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sz w:val="24"/>
        </w:rPr>
      </w:pPr>
      <w:r>
        <w:rPr>
          <w:highlight w:val="black"/>
        </w:rPr>
        <w:t>EXAMPLE ONE FOR VBA TUTOR Part Five</w:t>
      </w:r>
      <w:r>
        <w:rPr>
          <w:sz w:val="24"/>
          <w:highlight w:val="black"/>
        </w:rPr>
        <w:t xml:space="preserve">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EXAMPLE document demonstrates how to use API calls to either access your email program from WORD, or to send a message(s) automatically from within WORD using VBA.</w:t>
      </w:r>
    </w:p>
    <w:p>
      <w:pPr>
        <w:pStyle w:val="TextBody"/>
        <w:rPr/>
      </w:pPr>
      <w:r>
        <w:rPr/>
        <w:t>It is not necessary to open and close a MAPI session, but it is good programming to do so. In a “real” program, you would not have to include the Mapi started and MAPI finished message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0.9pt;margin-top:37.65pt;width:424.85pt;height:23.95pt" type="#_x0000_t201">
            <w10:wrap type="topAndBottom"/>
          </v:shape>
          <w:control r:id="rId2" w:name="CommandButton1" w:shapeid="control_shape_0"/>
        </w:pi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 Address to use ~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yradley@standard.net.a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 ~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NT WITHOUT USER INPUT FROM WORD!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sage to send ~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is message was sent automatically using VBA!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 id="control_shape_1" o:allowincell="f" style="position:absolute;margin-left:-0.9pt;margin-top:7.2pt;width:424.85pt;height:24.4pt" type="#_x0000_t201">
            <w10:wrap type="square"/>
          </v:shape>
          <w:control r:id="rId3" w:name="CommandButton11" w:shapeid="control_shape_1"/>
        </w:pi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379"/>
        <w:gridCol w:w="2121"/>
        <w:gridCol w:w="3572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AME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BJECT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ESSAGE: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DDRESS: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ary Radle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ssage 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garyradley@standard.net.au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ary C Radle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ssage 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garyradley@ansonic.com.au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 id="control_shape_2" o:allowincell="f" style="position:absolute;margin-left:0pt;margin-top:14.25pt;width:193.45pt;height:23.95pt" type="#_x0000_t201">
            <w10:wrap type="topAndBottom"/>
          </v:shape>
          <w:control r:id="rId4" w:name="CommandButton2" w:shapeid="control_shape_2"/>
        </w:pi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07:52:00Z</dcterms:created>
  <dc:creator>Gary Radley</dc:creator>
  <dc:description/>
  <dc:language>en-US</dc:language>
  <cp:lastModifiedBy>Gary Radley</cp:lastModifiedBy>
  <dcterms:modified xsi:type="dcterms:W3CDTF">2000-07-25T05:11:00Z</dcterms:modified>
  <cp:revision>5</cp:revision>
  <dc:subject/>
  <dc:title>VISUAL BASIC FOR APPLICATIONS</dc:title>
</cp:coreProperties>
</file>