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029839594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49883234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