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693973606"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729019568"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973521106"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101591041"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842540940"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359188003"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73480088"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874301796"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483735897"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679489503"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2110614221"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296358005"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306253680"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270087766"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517126706"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970615093"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281959190"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040529311"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086329699"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314865400"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020343070"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695265529"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307962378"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653683307"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378325990"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666027511"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