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1841452023"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2141398100"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