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7937190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6422602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3778046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8233394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