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9196284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6372282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62845543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