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4578054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4903220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