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196943569"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53058232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70615309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20015987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09422857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