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is a complete program for equation solving and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.  Requires a PC, 640K RAM, and a graphics monitor fo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Borland's Eureka.  Shareware registration fee is $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2.0 is available as Shareware.  Shareware is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are distributed freely or at nominal char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pyrighted and have restrictions on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may be copied freely for examination purposes. 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rge a nominal fee, provided that they ar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or that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directly from Real Software.  Only vers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release may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ed that distributors receive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rom the publisher for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copying is a violation of US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the 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quel, CA  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or fax: 408-476-3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6646,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: R.Schla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408-476-1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Roger Schlafly, is a member of the AS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