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README.DOC    for the FORMULC v2.2 (definitive version) pack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 (c) 1995 by Harald Helfgot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notice, "the program" and "FORMULC" mea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C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 unit and must not be distribu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C is provided "AS IS", without any implicit 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. Moreover, I don't assure you that it is usefu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use FORMULC in any of your programs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in the documentation of your program that you have u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ention my name and my E-MAIL address and make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body can obtain FORMULC by sending me an E-MAIL. If you modify FORMUL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tate that you have done so before giving your version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erson. I would like to receive the source code of improv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bug reports and suggestions. Questions about the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lcome, but don't expect to always receive a prompt ans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ive out as many copies of FORMULC as you want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a copying fee to anybody without mentioning first that I charg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fee. Moreover, you must ask me for permission to use FORMULC,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a modified version of it in any program you sell or distrib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want to limit the usage of this program by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lsory fee. Writing a program takes much time and hard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copies of a program benefits new users without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carce resources. If paying a fee would make you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ULC, then you should rather use FORMULC withou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frain from using FORMUL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should see this manner of distribu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in honesty. If you want me to be able to continue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istributing the program, you should send me a registration fe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FORMULC for academic purposes, ca. $10 should be appropriat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ll a program containing parts of FORMULC, you hav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ion to ask me for authorization. I will probably let you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registration fee will be compulsory. The categories for it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...                        you will have to p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project intended for a single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or comp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program distributed as ShareWare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distributed commercially               $5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of these cases, the registration fee will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version of FORMULC in all versions of a particu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s. To use FORMULC in two programs you sell, you must pa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. When it is not clear what constitute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should ask the author of FORMUL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ing a registration fee, be it $10, $29 or $59, entit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ll the new versions of FORMULC in the future, both prelim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ive. I will send FORMULC to you by E-MAIL or inform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sites where the latest versions of FORMULC are. (This serv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all users until the launching of v2.2 (definitive)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 questions and suggestions, I will give preferential trea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send suggestions, modified versions, questions,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r chec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rald Helf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B 1807, Brandei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.O. Box 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ltham, MA 02254-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helf@cs.brandeis.edu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during the su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606 Willett Apt. 4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ramie, Wyoming 8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iere@uwy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C's documentation is in FORMULC.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