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BM Symbol 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hich precedes and follows your symbols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For the purpose of documentation, I will use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ch is the default. At this time, while care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symbol's selection, translation only occurs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and footer files, so the risk is minimal.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lower, upper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supported symbol translations which a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files at the start of the edi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@       - The line will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@      - The recipient of the message being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ROM@    - The Sender of the message being re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RST@   - The first name of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AST@    - The last name of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ATE@    -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IME@    -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WEEKDAY@ - the first 3 letters of the weekday in the form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AY@     - the current date in the form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ONTH@   - the current month in the form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TH@     - the current month in its numeric form of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YEAR@    - the current year in the form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SGDATE@ - Date from header of message being re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SGTIME@ - Time from header of message being re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SGDAY@  - the message date in the form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SGMONTH@- the message month in the form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SGMTH@  - the message month in its numeric form of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SGYEAR@ - the year of the message in the form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SGNUM@  - Message Number of message being re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UBJ@    - Message Subject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E@      - Your BBS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YFIRST@ -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YLAST@  - Your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ONFNO@  - The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ONF@    - The curren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SGNUM@  - The Message Number assisgned by the BB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being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DOTAG@ - This is a special symbol which enables FIDO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default for any message whose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this symbol. Since the symbol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ranslation as such, the line it is on i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there is other data on the line -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mbol is removed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Specific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Address - Address to whom the message will be sent!!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 will be address selected from from a .CC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CCU isn's used, then it will transl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@UFro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From@   - sender of USENET Message being resp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To@     - Recipient of USENET Message (typically ALL, 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Ident@  - USENET mess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Subj@   - USENE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Group@  - USENET newsgroup to which the original messa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HEADER and FOOTER must be placed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is provided for a second set of fil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.NET and FOOTER.NET, used only for 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translated at the end of the Message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above, if found in the TagLine,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the following symbols will not be transl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 session is ended. The symbols are the same leng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which will replace them, so that proper al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during the edit. Because translation occu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, they may appear anywher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YS-DATE@ -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YTIME@   -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