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rt Finder Problem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__________________________________________   DATE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,STATE,ZIP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FINDER VER:___________    PORT FINDER SERIAL #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TYPE(IBM/PC/XT/AT OR COMPATIBLE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BRAND(IBM,COMPAQ,AST,EVEREX,ECT)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MODEL NUMBER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RIVE SIZE(S)  A:_______  B:_______ (360K,1.2M,720K,1.44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SIZE FOR HARD DISKS    C:_______    D:______ (20M,30M,E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DAPTER CARD TYPE (MDA,CGA,EGA,VGA)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HAVE A COLOR MONITOR?  YES  NO | BRAND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STANDARD RAM MEMORY INSTALLED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EXPANDED MEMORY INSTALLED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"AT" COMPUTER WHAT IS THE TOTAL EXTENDED MEMORY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HAVE A 8087 / 80287 / 80387 MATH CHIP INSTALLED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BRAND PRINTER DO YOU USE:_____________  MODEL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 LIST ANY  OTHER HARDWARE  THAT MAY BE INSTALLED INSI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SIDE OF BUT ATTACHED TO 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COM/LPT PORTS DO YOU HAVE: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THE ADDRESS OF YOUR COM THREE:__________COM FOUR: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HICH DISK DRIVE DO YOU NORMALLY RUN PORT FINDER: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PORT FINDER IS ON A HARD DISK, WHAT IS THE  SUB-DIRECTORY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USE: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DEFAULT DIRECTORY WHEN YOU RUN PORT FINDER: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YOUR NORMAL DEFAULT MENU DIRECTORY: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PORT FINDER ON A HARD DISK DOES THE PORT FINDER 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PPEAR IN YOUR PATH NAME: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  DESCRIBE  THE  PROBLEM  THAT  YOU HAVE WITH PORT FIND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 BE  SPECIFIC!   INCLUDE  PRINT SCREENS THAT SHOW ANYTH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MIGHT  BE  HELPFUL  AND  INCLUDE ANY ERROR REPORT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 RECEIVE.  USE BACK OF FORM IF REQU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