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Wave Surfer v0.75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S is an util to create continuous (I hope this is right) patter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ckground images in  web-pages or so.  Its name comes fro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the program to get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 first, third, fifth (and so on) values control tex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caling or some other x-related stuff and the other valu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stuff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soon be complete docs in the SineWave Surfer 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  http://webclub.solutions.fi/~xtmb/sw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exports in grayscale raw-format. At least easy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 xtmb@solutions.fi for any reason (well, not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forget to register $-) around $5 should be enough (20 mk t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ska poijja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o Lin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tukankaanti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70 Palo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comment me or sp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B alias Tero Lind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the sinewav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