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AREWARE 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fully functional; it is not "crippled".  The user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permission to use it beyond the 45-day legal limit simply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ng us by mail or phone.  The program does not detect fail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purchases a copy (see order form for pricing), he or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some added features and support benefits, THE ABSENCE OF WHICH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RESTRICTS HIS OR HER ABILITY TO FULLY EVALUATE THE PRODUCT. 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non-standard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ging of modem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 package compris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   Introductory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  FRM     Text file containing the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   DOC     Text file containing instructions for using this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   EXE     The main program (compressed using the DIET ut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   Freeware text file viewer/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   Main menu for displaying inform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Y    COM     Utility used by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issuing shareware since  1986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 9600 (V42bis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:   GEnie T.CAMPBELL11   CompuServe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, Box 714 Airport Road, Swanton, Vermont USA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