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Using the EnQue Help Engine ************01/15/92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divided into two parts.  The firs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gine.  The second describes how to create your own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is very easy to use due to its employment of En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struction program, the TUICP.  The help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yboard or mouse.  To make composing your own help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uses simple ASCII files.  These files can contain tex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lor control, hypertext links, sound, and much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in the current directory, those files are accesse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 looks in the path set by the environment variable ENQ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, add a line like "SET ENQHELP=C:\BORLANDC\ENQU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ENQHELP.EXE stand alone help eng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HELP FILENAME.EXT GET_MODE SEARCH_STR SX SY EX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first file the help engine should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E (0 or 1) parameter tells the help engine to rea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ursor and search for that keyword, and SEARCH_ST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arch string.  If you simply wish the help engin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use 0 for both GET_MODE and SEARCH_STR.  The SX,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and EY parameters specify the upper-left and lower-right corn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  Default values of 0, 0, 79, and 24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  The help window must be either wid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taller than 14. This is to allow for the dia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liders.  If the values are out of range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help engine will return.  The help engine can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will ac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QHELP UW_HELP0.HLP 0 0 0 0 79 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ENQHELP.EXE from within Borland's compi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s a Transfer program.  This allows you to pull up hel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Win functions.  See "Setting up a transfer progra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ctive, you can scroll around the help file much lik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, HOME, END, PgUp, PgDn, Ctrl-PgUp, an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around the file.  If the file is wider tha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can scroll horizontally as well a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pe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 [Alt-S] allows you to search for a specific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- [Alt-R] finds the next occurrence specified b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- [Shift-Tab] moves to the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- [Tab]  moves to the n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[Alt-P] moves to the previously activ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- [Alt-I] moves to the original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[Alt-Q] exits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mouse, clicking on the button, sliders, clos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left corner), or keyword will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o a keyword, you can use the tab or cursor keys.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colors.  Pressing [Enter] or double clicking on thi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dditional information on this topic.  Pressing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) will take you back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a specific word/phrase, press [Alt-S] or click 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ls up a dialog box.  To enter the word/phrase, press [Alt-S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string following the word Search.  Type in the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lt-O] or click on OK.  The default search will proce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location.  The direction and scop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check box or pressing the desired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- [Alt-F] sets the search direction to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- [Alt-B] sets the search direction t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r  - [Alt-R] searches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- [Alt-G] searches from the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- [Alt-C] sets the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- [Alt-Q] quits from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- [Alt-O] accepts the parameters and finds the firs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help engine as a transfer program for the Borland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ansfer parameters as normal (see the Borland documen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parameters be sure to type $NOSWAP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 example for an EGA 43 row screen would be "$NOSWAP UW_HELP0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15 78 40".  If you would like the help engine to "move"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nderneath the cursor, load the tiny TSR TCKBD.C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piler.  This program keeps a copy of the las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, so when the cursor is hidden on execution of th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know the location of the search word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CKBD.COM for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Borland compilers require you to set up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ach projec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ommands are structured much like a "C" function call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command must be preceded by a ` character, and no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 within the command.  All commands ar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.  A line within the help text file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an be up to 255 characters in length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dth may be less since commands are stripped.  Also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quired, the help may simply consist of 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or carriage return/linefeed delimited.  These command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enhance your help files and add powerfu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ince the help files are simply ASCII, the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ly any text editor.  The help engine will accep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 if desired and if your editor allow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  This allows you to create borders, etc., with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rawback to ASCII files is a small sacrifice in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parsing these files.  However, by keeping your help fil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(which they should be to conserve memory as much as for spe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all but un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`keyword(word,search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forms of the keyword command.  The firs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word followed by a search string.  Both the keyword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an consist of several words (up to 80 characters).  In this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must reside in the same file as the keyword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anywhere in the file and should be unique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a character or sequence of characters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commonly occur in the text in order to assure this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keyword(File System,/// The DOS File System);  He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/ to insure the uniqueness of the search string.  Note tha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string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m is like the first but includes a modifi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This modifier, enclosed in brackets, specifi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earch string exists.  For example, `keyword(DOS,[dos.hlp]/// 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the example above except that the file dos.h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 loaded into the help engine and the search string "/// DO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is similar to the other two in form but differen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moves to this keyword and presses &lt;Enter&gt;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DOS command and executed.  For example, `keyword(DIR,{dir c: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is keyword will execute the DOS command "dir c: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reating menus, sh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`colo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color control commands that allow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s.  Often, only one or two are used.  The first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command.  Two parameters specify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 `color(RED,LIGHTGRAY);  Sixteen col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Knowledge of the PC text attribute structure is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BLACK           8 DARKGR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BLUE            9 LIGHTB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GREEN          10 LIGHT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CYAN           11 LIGHT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RED            12 LIGHT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MAGENTA        13 LIGHT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 BROWN          14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 LIGHTGRAY      15 WH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intensity will cause the text to blink if used as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less the blink bit is disabled.  In addition to these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specified for either/both foreground or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color to its default state. (As specified by color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if color_default is not used).  For example if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WHITE on BLACK and we specify `color(RED,BLACK);  follow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color(DEFAULT,GREEN); we will then have WHITE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 `co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erates identically to color but is a short fo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ferable where many color commands are used.  In this fo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s with their decimal value 0-15 instead of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For example, instead of `color(LIGHTGRAY,GREEN);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`co(7,2);  If many commands exists in a file this saves bo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when the text is displayed, as the help engin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color string.  This also accepts default parame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you simply use a ? i.e. `co(?,3);  In addition,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letely exclude the parameters and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with the simple call `co();  This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then allows you greater flexibility is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thout having to search and replace all color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:  `ck(foreground #,background 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the same as co except that the first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displayed in the attribute specified by the color_firs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the program if color_first_char is not used)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help engine and is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DEFAULT:  `color_default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defaul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IRST_CHAR:  `color_first_char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first character of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HILITE:  `color_hilite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keyword when the cursor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KEYWORD:  `color_keyword(foreground string,background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pecifies the color of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required unless the program default is to be ove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`sound(frequency,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speaker to sound at the desired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uration in clock ticks (91/second) when this lin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specifying the end of file and other importan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`delay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program to pause for the specified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91/second) when this line is displayed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`dos(command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uses the DOS program to be executed when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splayed.  Note that this is differen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keyword, as this occurs on display, and the keywor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the user selects the keyword and presse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  `blink(state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urns the blink enable bit on or off depending on "s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blinking, use 0, to enable, use 1.  Turning this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256 possible color combinations to be used witho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ackground colors blinking.  If this function is us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`font(fontname,block); 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loads the desired font into the specified "block"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primary font, block 1 is the font selected by usi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sty colors.  (See the UltraWin documenta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used, it should be on the first lin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nt command is encountered, it is "disable" so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displayed the font will not be reloaded and the scr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`tab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the tab size for the given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  If this function is used, it should be o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(Or before any tabs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