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9925286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96921489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634171398"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6454360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