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640369087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01778946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6363989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