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72730225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26889181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