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  SYSOP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 SYSOP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1 page with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s, whether they do or do not charge thei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fee, are  welcome to post this software for downloa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 for this  software must explain  that it is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free" or "public domain"  software.  If fees of any  kind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this  software, it must be clearly  stated that the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titute payment for nor registration of ADD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TODAY software package must include the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egistration form, and all supplemental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unit without any modification.  If any files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 help users locate  this software, please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DDTY100.ZIP.  A suitable directory for the ADDTODAY coll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BS UTILITIE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 in FILE_ID.DIZ.  For  an extended description,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 version of ADDTODAY  can always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Quest BBS by calling 618-529-0000, or by contacting the auth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 to REGISTER.DOC if  additional  information  i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to withhold  or withdraw  permission  to distribute  ADDTOD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 for any  reason is explicitly reserv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for a list of older versions of ADD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You may want to check out ADDTODA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SoftWare                  RBBSNet:   8:97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     FIDONet: 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     InterNet:  charlies@skelos.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D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 following older versions are  on your BBS, would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m (they are listed in ASCII ascending order).  MERGESY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 SoftWare product, could do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Y1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Y1B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Y1B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Y1B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Y1B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Y1B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Y1B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