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RNWH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NWHT is a program which sets the screen background to br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white foreground, cursor, and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/24/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