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a entry routine that will check for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first - Numerics then numeric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s first - Alpha  then Alpha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123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123A             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PET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PET1             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