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(C) Copyright 1991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All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rite directly to the video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ALL ASMLIB GRAPHIC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 subroutines in ASM86H.LIB and ASM286H.LIB work with hu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(larger than 64k).  This permits entire EGA, VGA or InColo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aved in one block if sufficient RA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LIB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LIB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CGA      elimiates code for MCGA mode 1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PATTERN  elimiates code for non-solid lines (in 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 line drawing programs to use only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, assemble DRAWLINE.AS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SM\&gt;masm /dnoherc /dnocga /dno256 /dnomcga draw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duces the size of drawline.obj significantly and spee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ort only 16-color EGA/VGA-type modes, you may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.LIB libraries to eliminate much of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, InColor, CGA and 256-color modes.  The EVGA*.LIB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liminate several thousand bytes from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/NOE mycode.obj,,,EVGA86M+ASM86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EVGA* libraries, the EVGA* library must appe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library on the command line so that LINK uses the subrout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 library instead of the general ASMLIB subroutines. 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INK's /NO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 libraries are provided with standard ASMLIB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T.LIB      for all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S.LIB      for all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M.LIB      for all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H.LIB      for all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T.LIB     for 286 or better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S.LIB     for 286 or better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M.LIB     for 286 or better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H.LIB     for 286 or better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319 or 359    199 to 479    256       (7)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VESA mode 6Ah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VGA13X pages available range from 0 to 3.  See VGA13X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EVGA in SYSTEM.DOC; also see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:        draw a Bezier curv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ezier.asm (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or emulato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urv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points on curve (0 &lt; CX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r number of points on the curve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operation and a smoother curve.  In many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&gt; 50 will not improve the appearance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ordinates are required: two curve end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.  The curve endpoints (x0, y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are similar to DrawLine's coordinate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 with CX = 1, you will see only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endpoints.  The "control points"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agnets, pulling the curve away from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endpoint, the curve is tangent to a lin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ndpoint and the adjacen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djacent" control point meaning adjacent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drawmode 0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bezi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     dw 50,50            ; first endpoint:       (x0, y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0            ; first control point:  (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0,0            ; second control point: (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50,175          ; second endpoint:      (x3, y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both control poi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ample pull the curve toward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, 80x87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that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1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bz       ; point to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00      ; should b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block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Block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bit block is too big if CF = 1 (small or 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when the huge model is used, memory greater than 64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d with DOS function 48h.  See STARTUP.ASM to releas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mory to allow DOS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plane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Plane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 change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uffdim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new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dimension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buffer dimensions must not create a plan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64k; in a 16-color mode, a logical pixe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800 + logical height of 600 works out to 60,000 byt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.  Horizontal dimensions must be an intege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8.  In VGA13x modes, logical dimensions of 640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00 vertical is also 60,000 byte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t determine if the computer has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(see GetCRT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aximum number of pag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-type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ufferdim:proc, screenorigi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adpc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   dw 800,600              ; I want 800 logic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&amp; 600 logic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0,0                  ; screen origin always starts at 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800x600.pcx',0      ;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ub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640x350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im           ; point to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ufferdim        ; set up 800x600 logica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only one pag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name    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oadpcx          ; ge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2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creen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circl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greater than 5 or less than 1/5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LIB's internal flags to use syste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circle.asm, $pu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2.asm, mulf4.asm, invi2.asm, i2tof4.asm, f4toi2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led circle, see Fill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proc, circleaspec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center    ; DS:[BX]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LIB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in DGROUP use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many ASMLIB subroutines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IRCLE:    draw a filled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circ.asm ($graph.asm, $circle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2.asm, mulf4.asm, invi2.asm, i2tof4.asm, f4toi2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circle:proc, circleaspec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Fill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center    ; DS:[BX]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; DS:[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LIB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LIB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proc, modemono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proc, gcolor:proc, defgmod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LIB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gtext 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gpos 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text 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LIB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SEG:      change ASMLIB graphics bas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seg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X = base segment address for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planar or bank-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in a windowing multi-tasking environmen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qView.  Feedback, plea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seg AFTER switching the system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or it will not work; you must also call GBaseSe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before changing from one graphics mode to anoth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ase segment may get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seg:proc,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coordinate is a placeholder; GCenter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x value before calling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rawmodes and character size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rint or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x = calculated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ent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2               ; print graph title 2 pixels down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db 'Graph tit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itle    ; DS:[SI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; point to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enter     ; print the string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 clears the active portion of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lear.asm ($graph.asm, $horiz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lea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 update color used by ASM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l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color modes, colors may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color modes, colors may b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6-color modes, colors may b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color graphics modes and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 is ignored by 2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bcolor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fcolor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 copies one page of graphics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py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H =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or frompage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ercules and InColor (with Use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modes 0Dh, 0Eh, 0Fh,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[0,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001h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bad_page       ; uh oh, page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 simulate text-mod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 simulate underscor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urs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x- and y-coordinate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block.  Note that tex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-pixels wide and from 8 to 16 y-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maintain the simulated curs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ype-ahead buffer is empty.  G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derscore when INSERT is off and a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on.  GUCursor is an underscor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the INSER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ursor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20        ; put the cursor in the character block at (10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; retrieve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 saves a portion of a graphics scree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itblock.asm ($graph.asm, bb02.asm, bb04.asm, bb0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asm, bb10.asm, bb12.asm, bb14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2hi.asm, 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bit block copied from a 4-plane m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stored to a 4-plane mode; likewise,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aved from a 2-color mode should be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color mode or to a single bit plane of a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ASMLIB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Bit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mode 04h, 05h, 11h, 40h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mode 04h, 05h, 11h, 40h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of GetBitBlock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, getbitblock:proc, putbitbloc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hallo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       ; this example allocate the buffer from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an't do this w/ huge bi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bx 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bx 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ptr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 saves one plane of a bit block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plane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ame as small &amp; medium, + lowES2hi.asm &amp;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lane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are 0 - 3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2 in EGA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-color modes, EGA/VGA and InColor pla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ue, 1 = green, 2 = red, 3 = gray (or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GA monochrome mode, plane 0 = normal, plane 2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pallet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16-color modes plus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: GetBitPlane works lik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,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 returns a pointer to the current view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MLIB subroutines, except the GPrint series, G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and GSave, limit their activity to the view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returned pointer to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; be careful no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values permitted by the current mode.  Also,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ways be less than x1 and y0 must always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current vie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 determine pixel value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dot.asm ($graph.asm, $ge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pixel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AX =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0             ; pixel at (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dot        ; get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ut_of_bounds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 loads a graphics screen saved as a disk file by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the name of th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EMS:      loads a graphics screen saved in EMS memory by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loadx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XMS:      loads a graphics screen saved in XMS memory by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xms.asm ($graph.asm, xms.asm, $gbytes.asm, $gload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x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 changes active and displayed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hanges ASMLIB's default graphics pag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See also UseGPage and Show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, g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.  See table at start of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, VGA, Hercules, InColor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         ; use and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; uh oh, wro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 prints ASCIIZ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by G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; background pixels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eground and background pixels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xel position may be specified; does not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ight side of screen to left.  Default charac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x8 for CGA modes and modes 0Dh, 0Eh and 13h, 8x1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re undefined in 8x8 pixe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all SmallText sometime earlie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drawmodes supported with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print this, if you wil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w 0,0                          ; print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g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PRINT information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 will work with user-defined fonts up to 16 pixel rows hig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with ymax &gt; 200.  GPRINT reads a public data area in D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EGMENT:OFFSET address of the font data, the number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er character and the byte increment between sucess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Characters must be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DATA.ASM has the required font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f14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4seg  dw SEG f8x14    ; segmen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OFFSET f8x14 ; offse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 size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s from start of one char to start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14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c:\ramfont\italics.fnt',0   ;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uffer db 4096 dup (0)                 ; all RAMFont fonts are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nts supplied by Hercules with the Graphics Card Plus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rd are a variety of sizes, but in each font file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always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 ; open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 ; copy file handle 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buffer      ; DS:[DX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Fh          ;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Eh          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,ds      ; update segmen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2,dx    ; update offse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4,(16 shl 8) 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4-pixel r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 bytes between character defini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each character 90 degrees and prints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or from bottom upward.  Character siz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data and registers used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X:       print string on a graphics screen,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2X:      print string on a graphics screen,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X: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2X: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X:  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2X:  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x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GPrint and GPrintDOWN/GPrin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, GPrintDOWNx and GPrintUPx pri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wice as wide as normal; 2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haracters twice as wide and twice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pported modes and drawmodes ar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Printx and GPrint2x also work with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TCHR:       print a single characte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utchr.asm (gpr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(x,y)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u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10,10        ; (x,y) coordinates f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screen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xy   ; DS:[D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 saves a graphic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mpres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ments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varies;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h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/05h/06h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AX &lt;&gt; 0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        ; point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save               ; sa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              ; was there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oops                ; do some error control if s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EMS:      copies the graphics screen buffer to E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savex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should use IsE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E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XMS:      copies the graphics screen buffer to X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xms.asm ($graph.asm, xms.asm, $gbytes.asm, $gsave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must use IsX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X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e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 defines an optional pattern for DrawLine and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pattern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n ASCIIZ string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each character are used to make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ted lines. For drawmodes &gt; 0, each pixe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with the foreground color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bit pattern is 1.  If the bit in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the corresponding pixel in the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ixel.  Line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 subroutine in drawline.obj if you wan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date foreground pixe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pdate foreground and background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foreground color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nochrome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inepattern:proc,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,301,97          ; line endpoints at (25,10) &amp;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4 dup(32,64),0        ; 8 bytes past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     ; DS:[BX] points to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inepattern        ; let drawline know what patte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     ; point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          ; draw a patterned 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CX:       reads a .PCX-format file from disk and unpack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oadpcx.asm ($graph.asm, allocdos.asm, color1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.asm, fseek.asm, fget.asm, fgetch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lane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assumes that the video system is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image; see PCXInfo (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of the image in the .PCX fil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screen dimensions exactly; any 16-col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aded to a 16-color screen (up to 800 x 600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s too large for the video buffer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portion of the image is unpacked,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ize the video buffer (see BufferDim) to fi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2-color ("monochrome") image may be load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PCX files intended for the standard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may be loaded to the non-standard VGA13X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GA13X modes with 400 or 480 vertical pixel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0x200 image is stretched to fit image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(palette not working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(no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Fh (EGA 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PCXInfo and BufferDi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 restores bit block saved by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 restores bit plane saved by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ame as GetBitBlock or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 left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with stored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AL = pla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for 16-color mode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 11h       0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, VGA13x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mode 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, 06h, 40h, HGraph (mono), 11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1, 0, -1 same a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existing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utBitBlock code ignores View limits (see Get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B08.ASM, BB10.ASM and BB14.ASM (for 256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ip bitblocks at View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formats explained on following p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4h, 05h, 06h Hercules monochrome, 11h, and bi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word in the buffer is the number of pixel rows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he bit block; the second word is the number of bytes per screen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fth byte is a bit mask for the last byte of each pix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bit mask = 0FFh for byte-aligned bit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5,5              ;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1111110b         ; bit mask for right end of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dat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0b,10000000b,00000000b,10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11b,11100000b,00000011b,111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111b,01110000b,00000111b,0111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1110b,00111000b,00001110b,00111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11100b,00011100b,00011100b,000111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1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-color modes: 0Dh, 0Eh, 10h, 12h, 6Ah, xmode16, In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e as above, except there are 4 planes of bit 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. e., 4 groups of 15-row, 5-byte data; plane 3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, followed by planes 2, 1, an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GA monochrome mode: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milar to 16-color modes, but there are only 2 groups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data instead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-color mod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256-color modes: no bit mask in the bit 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 change a pixel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utdot.asm ($graph.asm, $pu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og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eras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replace pixel with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replace pixel with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back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0,117            ; pixel at x = 100, y =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rawmode,1    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  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INFO:       read vital information from .PCX-format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cx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PCX information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and vert ar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16 for EGA/VGA 16-color modes, 256 for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: number of pit plane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16-color modes, 1 for monochrome, CGA 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: horizont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: vertic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VIEW:     restores default view area on active graphic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vi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View restores the default full screen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pointer returned points to ASMLIB's data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raph.obj for the active graphics page's vi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active page's vi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es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:  control position of re-sized video buff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crnori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-left coordinates of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to be displayed at upper-left corn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 change graphics pag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arry Flag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, modes 0Dh, 0Eh, 0Fh, 10h,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page_1      ; no page 1 for this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LANE:    show one or more planes of multi-plane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lan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pla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set in the plane mask correspond to the pla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mask is 00001111b, enabling all 4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lane mask 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 &amp; VGA 16-color modes, including VESA 6Ah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: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k = 00000101b for both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la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0000101b      ; show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error      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 change GPrint, GPrintX and GPrint2X default to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cules and modes 10h, 11h, 12h; makes 8x8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vailable to GPrint in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txt.asm (f8x8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 restore GPrint default characters (see G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tdtext.asm (f8x14.asm, fontda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malltext:proc, stdtex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GPrint use the small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high ASCII charac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I want to use larger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2SYS:        convert user-defined coordinates to system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(x0,y0,x1,y1) coordi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(x0,y0,x1,y1) coordinate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NIT and UC2SYS allow the programm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ordinate system to fit the data,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's y-orientation from top-to-bottom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bottom-to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SYS maintains a separate data area fo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the input coordinates ar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-32767 to +32767; see also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NIT:        specify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desired xmin, ymin, xmax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max-xmin &lt; 32767, ymax-ymin &lt;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user coordinates are (0,0,1000,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plotting a graph on the screen with x-axis data from 1983 to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y-axis data from -72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leave some space on each side for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cinit:proc, uc2sy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975    ; 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  dw -80     ; 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2014    ;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 dw 148     ;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tablis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 a box arouund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0,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0,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1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1,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2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ALSO BARGRAPH.ASM EX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PAGE:      changes active graphics page us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page displayed (see GPage and ShowG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 with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2[BX]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iewlim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