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an idea of the performance of this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util/sp-diff.pl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relative differences between the 2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the output from the spe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ce of the library is very dependant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various flags us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numbers I did comparing RSAref and SSLeay on a Pentium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numbers are all out of date, as of SSL - 0.6.1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bout 2 times faster, so check the version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0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, 32meg, Windows NT Workstat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 gcc v 2.7.0 -O3 -fomit-frame-pointer -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 - Windows NT 3.51 - Visual C++ 4.1   - 5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 Windows NT 3.51 - Visual C++ 1.52c - 286 code + 32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s Shell- Windows NT 3.51 - Visual C++ 1.52c - 286 code + 16bit ass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how long it takes to do an RSA private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</w:t>
        <w:tab/>
        <w:t>0.042s   0.202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46s   0.218s</w:t>
        <w:tab/>
        <w:t xml:space="preserve">Assember inner loops (normal bu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067s   0.380s Pure C code with BN_LLO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</w:t>
        <w:tab/>
        <w:t xml:space="preserve">0.108s </w:t>
        <w:tab/>
        <w:t xml:space="preserve"> 0.478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linux</w:t>
        <w:tab/>
        <w:t>0.109s   0.713s C without BN_L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2.0 linux</w:t>
        <w:tab/>
        <w:t>0.149s   0.9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197s   1.049s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66, 32meg, Windows NT Server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bits 10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   0.084s</w:t>
        <w:tab/>
        <w:t xml:space="preserve"> 0.495s</w:t>
        <w:tab/>
        <w:t>&lt;- SSLeay 0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T dll   0.154s   0.882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W3.1 dll 0.335s   1.5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MS-DOS</w:t>
        <w:tab/>
        <w:t>0.490s   2.7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ind cute is that I'm still faster than RSAref when using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'long long' data type :-), %35 faster for 512b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p to 3.2 times faster for the 'default linux' build. 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should 'try' to use either x86-lnx.s (elf), x86-lnxa.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-sol.s for any x86 based unix they are building on. 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 with syntax but the performance gain is quite larg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he code is very simple, you just need to modify the 'h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, if you are stuck using RSAref, the RSA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Considering the code was compiled for a pentium, the 486DX6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dicate 'Use RSAref and turn you Pentium 100 into a 486DX66' 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s of verson 0.6.1, it would be correct to say 'turn you pentiu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486DX33'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ell people if the DLL's are using RSAref or my stuff if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while I know I could speed things up further, I will probabl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ue to the effort involved.  I did do some tim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bignum format -&gt; RSAref number format convers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RSAref is used by SSLeay, and the numbers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2s a call for 512bit vs 0.149s for the time spent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18s for 1024bit vs 0.938s. 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'way to go', to support faster RSA libraries, if people are 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rite 'glue' code in a similar way that I do for RSAref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ase library still has the advantage of being able to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ze numbers, and is not that far from the perform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 in the field. (-%30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Well as of 0.6.1 I am now the leader in the filed on x86 (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very close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ppose I should also mention some other numbers RSAref numbe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CBC</w:t>
        <w:tab/>
        <w:tab/>
        <w:t>EDE-DES</w:t>
        <w:tab/>
        <w:tab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ref linux</w:t>
        <w:tab/>
        <w:t xml:space="preserve"> 830k/s</w:t>
        <w:tab/>
        <w:tab/>
        <w:t xml:space="preserve"> 302k/s</w:t>
        <w:tab/>
        <w:tab/>
        <w:t>439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linux  855k/s          319k/s        10025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NT</w:t>
        <w:tab/>
        <w:t>1158k/s</w:t>
        <w:tab/>
        <w:tab/>
        <w:t xml:space="preserve"> 410k/s</w:t>
        <w:tab/>
        <w:t xml:space="preserve">       10470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eay w31</w:t>
        <w:tab/>
        <w:t xml:space="preserve"> 378k/s</w:t>
        <w:tab/>
        <w:tab/>
        <w:t xml:space="preserve"> 143k/s         2383k/s (fully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o admit that Visual C++ 4.[01] is a damn fine compi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BOOL is tri-state according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cryptsoft.com   | RTFM Win32 Get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