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MIF video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quick introduction to some of the tool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ing, editing and playing back video data in CMI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ll the tools mentioned currently live in /ufs/guido/bin/s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CMIF video file forma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fs/jack/cmif-film.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ools to record video, Vrec and and Vrecb. Vre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apture, but can capture at most 15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cb uses burst capture, enabling it to capture all fr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to main memory, however, so it cannot handle lo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The following options are common to both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rate</w:t>
        <w:tab/>
        <w:t>Capture one out of 'rate' frames. Defaul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) is 1 for Vrecb, 2 for Vrec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veats for recording PA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width</w:t>
        <w:tab/>
        <w:t>Set initial window width (and height, implici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bits</w:t>
        <w:tab/>
        <w:t>Create greyscale film in stead of 8-bit dithe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m. Allowable values for 'bits' are 2, 4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</w:t>
        <w:tab/>
        <w:tab/>
        <w:t>Create monochrome dithered film. These look ho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threshold</w:t>
        <w:tab/>
        <w:t>Create monochrome thresholded film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old (in range 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</w:t>
        <w:tab/>
        <w:tab/>
        <w:t>Create 2-bit dithered greyscale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</w:t>
        <w:tab/>
        <w:tab/>
        <w:t>Capture fields in stead of frames. The film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uch a way that the picture will be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d on playback, so aspect ratio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</w:t>
        <w:tab/>
        <w:tab/>
        <w:t>Drop fields if they would cause data from tw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 to be combined. See the section on P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V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  <w:tab/>
        <w:tab/>
        <w:t>Record audio as well. You will have to twiddl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video later if you want lipsync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queuesize</w:t>
        <w:tab/>
        <w:t>Set size of the video board circular buffer.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rimentation with this may lead to more vide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frames</w:t>
        <w:tab/>
        <w:t>Preallocate diskspace for 'frames' image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you to capture mor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Vrec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number</w:t>
        <w:tab/>
        <w:t>Capture 'number' frames. Default is 60 (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ccept a filename to store the video on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.video) and Vrec also accepts an audio file nam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.aiff). When you want to record you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c stops recording when you release the mouse button and Vrec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edetermined number of frames have been record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he picture may look funny, but do not let this worr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rding and saving, Vrec will print the deltas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corded. A list of '4 4 4 4'... means tha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(one out of two) have been recorded. Vrecb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uplicate fields have been skipped. See below on PAL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goVideo board converts the incoming video signal to the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59.something, actually) display rate. All further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apture, are done with respect to display r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bothersome in the case of PAL video, since it means 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frames will be duplicated. Together with the fact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apture, you can only capture every second frame this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ange and wondrous effects. The frame numbe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(and displayed by Vrec) are display frame number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only a very complicated (and probably non-deterministic)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L frame numbers. For recording simple videos this is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You can use Vrec and try using -d to see which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On the other hand, if you need every frame and no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have to use Vrecb and supply the -d and -f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exactly the fields as they appeared on the PAL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play back a video is to use Vplay. Ca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of -? will make it list all its options. A few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bit o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magnify</w:t>
        <w:tab/>
        <w:t>Magnify the images by the given factor.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any magnification specified in the film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field film, for instance) 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height</w:t>
        <w:tab/>
        <w:t>Normally the window will be the correct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m. You can set height and width, thoug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he window to be bigger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f you want to record the fil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tape, since you can playback in a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ger than PAL size with a black backgrou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ave no distracting window-manager thing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video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is a (very simple) video editor that allows you to selec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movie and copy them to an output movie.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ms have a modest buffer that you can move ar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dcache takes a movie and adds a frame location cache to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ome other programs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2video converts a set of SGI .rgb files to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programs that can do image format conversion o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onvert an 8-bit dithered RGB movie to a greyscale movi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very complete yet. Look at Vcopy.py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