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roducing I-Queue!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Copyright 1992-95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  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 �����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 ��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          ���� ���         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 ���  ����� ��� ��� ���  ��� 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� ���  ���  ��� ���� ��� ���  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  ���  ���  ��� ���  ��� ��� 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   E   C   H   N   O   L   O   G   I   E  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1433 Cronridge Drive, Suite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wings Mills, MD 21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00-678-1097 (within U.S.A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1-410-363-10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AX: +1-410-363-08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nect�/MHS Hub: +1-410-363-12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HS: Sales @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Serve: &gt;MHS:Sales @ Infinite (or 73270,4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net: Sales@Infinite.ihu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ld Wide Web: http:///www.ihub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Support provided on the CompuServe Information Servi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VENA Section 4 (GO INFIN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revision history information for I-Queue! Server v3.39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IQSTECH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-Queue! Server is a software utility that allows you to tur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 connected to any workstation on your network into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d printer.  I-Queue! Server runs as a small TSR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station providing shared access to the printer (or multi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s) via the standard NetWare print queue mechani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 NetWare already includes RPRINTER to provide a simil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vice, you may be wondering why you need I-Queue! Serv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shared that opinion until we actually tried to run RPRI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our offices, and judging from the volume of problems repor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printing sections of the NOVB, NETW2X and NETW3X forums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, we are not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-Queue! Server was designed primarily to address the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) Compatibility with workstations running Microsoft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) Compatibility with more printer ports without the requir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"hardware interrupt suppor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) Faster printing speed.  (I-Queue! Server is 2 to 4 ti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ster than RPRINTER depending on the speed of the PC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running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) The availability of an RPRINTER replacement in a 30-d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ial version format so that users can "try before they bu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you are testing I-Queue! Server, you may wish to try it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junction with the companion I-Queue! product.  A brief overvi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I-Queue! product follow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-QUEUE!:  THE NETWARE PRINTING TOOLBOX  (available in the IQUEUE.ZIP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-Queue! simplifies printing in the Novell NetWare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a small memory-resident pop-up (0 to 2-1/2KB), I-Queue! all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to easily change NetWare print queues and modify "captur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-Queue! for Windows is a convenient Windows application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s similar conveniences for Windows users, combining Ne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queue selection and Windows print driver selection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ing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feature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Select a file server/print queue for caputu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Capture your output to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Select the number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Enter or choose printer setup strings from existing PRINTDE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Select for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Ability to select from pre-defined PRINTCON job configu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Select timeout interv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Enable or disable form f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Expand or disable tabs (text or binary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Enable or disable ban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Notify when job is printed (available with Novell's PSERV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-Queue! Server and several other third-party print serv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can also easily display a list of jobs in any queu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ermine the status of a job, as well as deleting or chang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rameters of any job that they submit before it pr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ue operators have the added capability of deleting print job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ing and copying jobs between print queues, and re-order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 of jobs in the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-Queue! also includes the following additional ut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Hold is a TSR which allows users to submit print jobs that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be placed "on hold", or delayed for printing a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te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Cap allows you to modify CAPTURE parameters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-line, but only modifies the specified parameters, leav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others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2Lpt allows you to redirect serial (COM) port output to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llel (LPT) port, provided that your application pr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ough the BIOS or DOS, and not directly to the serial 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Q allows you to create NetWare print queues wher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mporary files are stored on a volume other than SYS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I-QUEUE!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) LOGIN TO YOUR FILE SERVER AS SUPERVISOR OR A SUPERVISOR-EQUIVA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) COPY I-QUEUE! SERVER TO YOUR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I-Queue! Server's program files into the SYS:LO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on your file server.  This will allow workst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load I-Queue! Server before they are logged in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QS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QSE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QSN.COM      (optional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IQS.BAT   (optional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NODE.EXE   (optional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SETUP.EXE    (setup utility...requires SUPERVISOR righ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PS.EXE    (optional...administrative utilit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DICATE.COM  (optional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QSTECH.DOC   (optional...common troubleshooting tips &amp; ques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) RUN IQS30DAY OR IQSINST TO INITIALIZE I-QUEU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IQS30DAY.EXE to initialize the I-Queue! Server 30 day trial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is is a purchased copy, run IQSINST to initialize I-Queue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er for your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) RUN Q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QSETUP utility is used to define the I-Queue! Print Ser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 (QSER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ally, for each queue that will be serviced by I-Queue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er, it must be defined with this simple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you type QSETUP, if multiple file servers exist i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, you will be presented with a list of file serv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which to choose, with the current server highligh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Enter to select a fil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xt menu (or the first menu if you only have on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er) displays the print queues on your network that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ng serviced by I-Queue! Server.  Press Insert to sel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a list of other print queues on your file server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setup for I-Queue! Server, then highlight an addi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queue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) CONFIGURE WORKSTATIONS TO RUN I-QUEUE!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-Queue! Server must be loaded as a TSR on any workst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will operate as "print server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best results, it is recommended that you load I-Queue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er into memory on the workstations acting as print serv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they log into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 The easiest way to accomplish this is to load I-Queue! Ser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AUTOEXEC.BAT file of any workstations that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ng as print servers.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ernatively, you may wish to create a common batch file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 which loads I-Queue! Server for print ser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stations.  LOADIQS.BAT is a sample batch file included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-Queue!  Server, which illustrates a simple tech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two separate versions of the I-Queue! Server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QS.EXE uses unencrypted passwords, and can be used under Ne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x or NetWare 3.x when you have issued the statement SET AL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ENCRYPTED PASSWORDS = ON at the file server console.  IQSE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s encrypted passwords, and can be used in either the Ne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x or 3.x environment without restriction.  However, IQSE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s approximately 3-1/2KB of additional memory to prov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ncrypted password support, so NetWare 3.x users may wish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able unencrypted passwords and use IQS.EXE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 options for IQS.EXE and IQSE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U              to un-inst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Q&lt;queuename&gt;   primary queue to servi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Q2&lt;queuename&gt;  2nd queue na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NOTE:  To specify a queue on another file ser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 the syntax /Qserver\que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x              x is Printer (1-3 for LPT1-LPT3 / 1-4 for COM1-COM4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PT1 is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Sbb,p,l,s      Serial version (use COMx instead of LPTx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b = Baud rate (48=4800, 96=9600, 14=1440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9=19200, 28=38400, 57=5760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 = parity (N, E or O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 = word length (7 or 8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 = stop bits (1 or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Cx             x is 1-9 for copy to loa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NOTE:  You can load up to 9 copies of IQS 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orkstation, simply specify a different copy #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ach tim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P              Use Direct Port I/O to print. (DEFA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B              Use BIOS to pri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NOTE:  The BIOS option is slower, bu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atible with more "unusual" devic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Dxxx           Delay between jobs for xxx second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NOTE:  This option is useful for printer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uto-switch between PCL and PostScrip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Rxxxx          Printer Reset String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NOTE:  This is an ASCII string tha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nt to the printer after each print job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 {xx} to include non-printable ASCII charact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example, &lt;Escape&gt;-E, which is the reset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 HP LaserJets would be denoted /R{27}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Oxxx           Optimization. X is 16-1024 (128 Default)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NOTE:  Higher values give higher priorit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ing activity and will slow down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lications running on the same PC.  Low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ues will increase the response tim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ther applicatio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Fx             Form Servicing Mode, wher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0 - Ignore forms changes.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 - Minimize form chang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 - Change forms as need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 - Plotter mode (pause for form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ounted before each print job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4 - Only mounted form will be servic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use IQS /Mxx to mount a different form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NOTE:  The default mode 0 means that I-Queue!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rver will ignore form specifications in print job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es 1 &amp; 2 will cause IQS to request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ng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M              Mounts a new 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Mxx            Mount form # 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L              Local notification of printer errors/form chan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DEFA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N              No local notification of printer errors/form chan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NOTE:  By default or with the /L parameter, IQ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nd NetWare broadcast messages to the works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 is running on with printer error or form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NB             Block NetWare broadcast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Ex             User who submitted a print job will be notifie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y printer status errors while their job is print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0 - User notification DISABL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 - User notification ENABLED.  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I              Show statu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Wx             Specifies a "polling delay" of how many seco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QS will wait between checking for new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obs when it is idle.  The default is 3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Kxxxx          This parameter allows you to change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bytes that IQS reads at a time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 queue.  The default (and minimum)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ze is 512 bytes.  To increase the buffer s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1KB, use IQS /K10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H              (Hold) Prevent IQS from servicing print job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 only after IQS has been previously load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G              (Go) Allow IQS to continue servicing print job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 only after IQS has been previously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PS2            Optional Flag required for IQS to print proper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 some PCs.   If IQS status reports prin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t nothing prints, try this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3270           Optional Flag required for IQS to continue to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ile the user is in some other poorly behaved TSR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specially 3270 terminal emul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Kb             Optional Flag required with for unusual keyboard handl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most notably Word Perfect She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?              Help screen describing command-lin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IQS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IQS.BAT is a sample batch file included with I-Queue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er, which illustrates a simple technique for maintai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ntralized management of IQS configuations.  It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cessary to use this approach, this is merely one altern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batch file executes the GETNODE.EXE program (included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-Queue!  Server) to set two environmental variables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 address of the current workstation.  Condi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s are then issued to load I-Queue! Server on sele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stations with the appropriat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easy way to accomplish this is to place this batch fil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ETNODE.EXE program in your SYS:LOGIN directory.  Re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IN.EXE to LOGON.EXE, and rename this batch file to LOGIN.BA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that workstations will execute it first instead of LOGIN.EX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 LOGON as the last statement of this batch file to execu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andard Novell LOGIN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ETNODE program sets two environmental variables.  NE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set to the current workstation's network address.  NODE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set to the curren workstation's node address.  Combined,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uniquely identify each of your works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are some sample commands from LOADIQS.BAT showing how IQ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loaded in different configur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Bill's PC...Print Queue LASER1 to LPT2 with no local notification of errors.</w:t>
      </w:r>
    </w:p>
    <w:p>
      <w:pPr>
        <w:pStyle w:val="PreformattedText"/>
        <w:bidi w:val="0"/>
        <w:jc w:val="left"/>
        <w:rPr/>
      </w:pPr>
      <w:r>
        <w:rPr/>
        <w:t>IF %NET%$==00000001$ IF %NODE%$==000000000046$ IQS /QLASER1 /2 /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Joe's PC...Print Queue LASER7 to COM1 with a reset code of &lt;Escape&gt;E</w:t>
      </w:r>
    </w:p>
    <w:p>
      <w:pPr>
        <w:pStyle w:val="PreformattedText"/>
        <w:bidi w:val="0"/>
        <w:jc w:val="left"/>
        <w:rPr/>
      </w:pPr>
      <w:r>
        <w:rPr/>
        <w:t>IF %NET%$==D0DAD0DA$ IF %NODE%$==02608CBADBAD$ IQS /QLASER7 /S96,N,8,1 /1 /R{27}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Print Server Workstation with multiple printers</w:t>
      </w:r>
    </w:p>
    <w:p>
      <w:pPr>
        <w:pStyle w:val="PreformattedText"/>
        <w:bidi w:val="0"/>
        <w:jc w:val="left"/>
        <w:rPr/>
      </w:pPr>
      <w:r>
        <w:rPr/>
        <w:t>REM First example is servicing 2 print queues.</w:t>
      </w:r>
    </w:p>
    <w:p>
      <w:pPr>
        <w:pStyle w:val="PreformattedText"/>
        <w:bidi w:val="0"/>
        <w:jc w:val="left"/>
        <w:rPr/>
      </w:pPr>
      <w:r>
        <w:rPr/>
        <w:t>REM Second example shows 1 print queue being serviced by 2 printers.</w:t>
      </w:r>
    </w:p>
    <w:p>
      <w:pPr>
        <w:pStyle w:val="PreformattedText"/>
        <w:bidi w:val="0"/>
        <w:jc w:val="left"/>
        <w:rPr/>
      </w:pPr>
      <w:r>
        <w:rPr/>
        <w:t>IF %NET%$==00000001$ IF %NODE%$==00000000006F$ IQS /C1 /QEPSON /Q2FS2\EPSON /1</w:t>
      </w:r>
    </w:p>
    <w:p>
      <w:pPr>
        <w:pStyle w:val="PreformattedText"/>
        <w:bidi w:val="0"/>
        <w:jc w:val="left"/>
        <w:rPr/>
      </w:pPr>
      <w:r>
        <w:rPr/>
        <w:t>IF %NET%$==00000001$ IF %NODE%$==00000000006F$ IQS /C2 /QLASER2 /2</w:t>
      </w:r>
    </w:p>
    <w:p>
      <w:pPr>
        <w:pStyle w:val="PreformattedText"/>
        <w:bidi w:val="0"/>
        <w:jc w:val="left"/>
        <w:rPr/>
      </w:pPr>
      <w:r>
        <w:rPr/>
        <w:t>IF %NET%$==00000001$ IF %NODE%$==00000000006F$ IQS /C3 /QLASER2 /1 /S96,N,8,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S 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-Queue! Server supports form changes if loaded with the /F1 or /F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form changes are requested, a broadcast message will be se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orkstation operating as a print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IQS /M to notify I-Queue! Server that the requested fo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been mou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I-QUEUE! SERVER AS A DEDICATED PRINT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many instances, it may be desirable to dedicate a works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multiple printers attached for print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/C parameter, I-Queue! Server allows you to load multi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ies of IQS or IQSE to service up to 7 printers (LPT1, LPT2, LPT3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1, COM2, COM3 and COM4) from a single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gain additional printing speed from a non-dedicated worksta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the DEDICATE.COM program on this workstation, which will ca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-Queue! Server to allocate additional time slices for prin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vities.  Alternatively, you may wish to run I-Queue!'s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ue management display on the print server workstation.  I-Queue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lso signal I-Queue! Server to allocate additional time sli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printing activ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MINISTRATIVE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SETUP.EXE is used to define which print queues are serviced by IQ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QSN.COM is an optional TSR module that can be loaded after IQS/IQ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notify system operators that a printer requires servic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ause of a general error or out of paper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QSN supports the following command-lin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Nname     - "name" specifies a brief descriptive name for the prin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cation to appear in the error broadcas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1username - "username" specifies a user to be notified of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2username   conditions.  Up to 4 users may be specifi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3user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4user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PS.EXE is a command-line utility that reports the statu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QS/IQSE print servers connected to your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