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ACE.EXE    NW v3.x/v4.x: Retrieve/Set Volume Restrictions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 Written by Wolfgang Schreiber (v1.1 - Dec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t volume restrictions for all/selec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'?'/'*') in 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VSPACE SET &lt;user&gt; &lt;vol&gt; &lt;kb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SPACE SET WSCHREIB SYS 5000    Set limit to 50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SET WSCHREIB SYS -       Remov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SET * SYS 5000           Set limit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List all or selected users, their volume restrictions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 used disk space per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('?'/'*') in 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VSPACE GET &lt;user&gt; [/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SPACE GET *          list space info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GET name       list space info for us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PACE GET * /Batch   list space info for us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dcards ('?'/'*') in nam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ption '/Batch' creates output usable for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to set the restrictions.  This can be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backup/restore purposes, or to transf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to files 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olume space restrictions are not supported in NetWare 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 (July 91) supported only the 'GET'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1 (Dec  93) added 'SET' option and '/batch'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