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04320061"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472362407"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