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732526137"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975042780"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613616882"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843243250"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817883949"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918761317"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26683337"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361945660"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328388625"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055259355"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910089570"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290850694"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182429531"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672156593"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