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31262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5243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25978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91714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