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94929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84195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719035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23924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