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71940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844755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23147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01824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