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95780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93920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