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1784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1590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8518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436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