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24465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28309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72436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953478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