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8273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85047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6406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0477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