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4296687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925857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355835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284396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