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37117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33863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42120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