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SUM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SUM_LIST : (thm list -&gt; tactic)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actic generated from the goal's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function of type {thm list -&gt; tactic} and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UM_LIST} constructs a tactic by applying {f} to a list of {ASSUME}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the goal, then applies that tactic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_LIST f ({{A1;...;An}} ?-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f [A1 |- A1; ... ; An |- An] ({{A1;...;An}} ?-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unction fails when applied to the list of {ASSUME}d assum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resulting tactic fails when applied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magical about {ASSUM_LIST}: the same effect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just as conveniently by using {ASSUME a} wher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{a} is needed. If {ASSUM_LIST} is used, it is extremely un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unction which selects elements from its argument list by numb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of assumption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_LIST(MP_TAC o end_itlist CONJ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dds a conjunction of all assumptions as an antecedent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re careful use of the assumption list than simply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TAC, EVERY_ASSUM, POP_ASSUM, POP_ASSUM_LIST, REWRIT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