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GOA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GOAL_THEN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,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orem-tactic to the antecedents of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goal {(A,t)}, {STRIP_GOAL_THEN} re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occurrence of one of the connectives {!}, {==&gt;}, {~} or {/\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goal {t}.  If {t} is a universally quantified ter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OAL_THEN} strips off the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x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u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primed variant that does not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  If {t} is a conjunction, then {STRIP_GOAL_THEN} simply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n implication {"u ==&gt; v"} an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  ttac (u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' ?-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u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  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?-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OAL_THEN ttac (A,t)} fails if {t} is not a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.  Failure also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ttac} fails, after stripp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v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n = 1 ==&gt; n * n =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= 1 ==&gt; n * n =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possible initial step i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TRIP_GOAL_THEN SUBST1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1 * 1 =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immediate by {ARITH_TAC}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OAL_THEN} is used when manipulating intermediate results (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uter connectives from a goal) directly, rather than a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TAC, DISCH_THEN, GEN_TAC, STRIP_ASSUME_TAC, 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