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29782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0071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00060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140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