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41424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9789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8287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4783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