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13749115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237922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80884929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71624962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