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847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432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806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203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