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595213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65236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55955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953950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88564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56476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58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