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21675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62367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3695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67866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93412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63549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