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460946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174865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206170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