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99950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600131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684923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