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72545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8939379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5162797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6154820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9663739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3840897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2855402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84028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618805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3788520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4013537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7774888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7268026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919500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032228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9317734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3321348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5611779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9041293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329961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5063172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7818510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