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137638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1100170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994738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224382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748841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0791555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3682725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261596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633348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71937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587996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4492546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023397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7822224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041906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557061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191513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964196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962000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18425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255320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0095710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10428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894578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988829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