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45368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66971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45858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2655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05364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