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114344809"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861448290"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442381968"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276468238"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385085940"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268332851"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