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885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565877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894935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529493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22118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