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513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510058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314466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329382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930696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924221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608416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13897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29889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614192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599572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55653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58621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133152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10609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40534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02314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926451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72977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26443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356953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5434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072101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91319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50860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