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57587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90865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267312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205764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26580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606549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362400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226425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829212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248561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365692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665055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477261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636943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382075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23073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345915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383716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247590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944939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418675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92067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