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5550791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3792833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1814525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6401059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839992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6325738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1642263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