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13926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22288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95988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