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1.4                  INTRODUCTION                    Page 1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1.  INTRODUCTI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vis is  a  clone  of  vi/ex,  the standard UNIX editor.  El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nearly all of the vi/ex commands, in both visual mod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on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 vi/ex,  elvis stores most of the text in a temporar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ead of RAM.  This allows it to edit files that are too lar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t in a single process' data spa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vis runs under BSD UNIX, AT&amp;T SysV UNIX, Minix, MS-DOS, 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S, Coherent,  and OS9/68000.  The next version is expect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, VMS, AmigaDos, and  MacOS.    Contact  me  before  you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ing it to some other OS, because somebody else may hav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ne it for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vis  is  freely  redistributable,  in  either  source  fo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ecutable form.  There are no restrictions on how you may us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1.1  Compiling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"Versions" section of this manual  for  instruction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 to compile Elv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want to port Elvis to another O.S. or compiler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read the "Portability" part of the "Internal" se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1.2  Overview of Elvi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ser interface of elvis/vi/ex is weird.  There are two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modes in Elvis, and a few text input modes as well. 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mode has a command which allows you to switch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probably use the 4visual command mode5 most of the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the mode that elvis normally starts up 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visual  command mode, the entire screen is filled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ext from your file.  Each keystroke is interpretted as pa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isual  command.    If  you  start  typing  text,  it will -1not-0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erted, it will be treated as part of a command.  To insert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first give an "insert text" command.  This will take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used to.    (An alternative exists.  Lookup the "input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4colon mode5  is  quite  different.    Elvis  displays  a 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on  the  bottom line of the screen, as a prompt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expected to type in a command line and hit the  &lt;Return&gt; 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et of commands recognized in the colon mode i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sual mode'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