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15876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69161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36294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51859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4888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5422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5157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