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78313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88931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159937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30779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12478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43393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54810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85229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22533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98090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80526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99146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32455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720682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489709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29811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898660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60295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588245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32727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060467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039317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29323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95637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58225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