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222554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003371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1491425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962960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577712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403170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