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458102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617361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2331336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1506824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4269970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7925547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7096972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9286262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701605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1709693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08350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3356779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6885716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6037838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1759941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3528571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270417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9863930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3161189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7550980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078946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6064730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