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7914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47663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78595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14966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22566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