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38931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72601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87018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91628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39907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03907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