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06115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22183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67594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