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36810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80011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2409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88115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74100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