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71977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3868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52818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13892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09984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14987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06204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