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21814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06696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6409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04428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51870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04257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54338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58127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50012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55876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612149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78133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255934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960579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41695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35873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49868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03105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82291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477226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01866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95235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26675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321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22627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