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9244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14018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224069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90856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322839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480540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03085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61250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26583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684269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2434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82979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510633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02030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03912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70147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29622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13094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784488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04507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34369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506496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