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60558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07538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53734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51355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79821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80000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