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4610815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0684337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6310099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