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58470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57611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49878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09871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23276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55065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3714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265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19969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85616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10794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32327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92900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2372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97352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49324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54371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83317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35807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3358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38665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72009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65408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1138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44038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