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97538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02333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21725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66045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63324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01277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85470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7531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31694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66278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69934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69856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96849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94207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17941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32355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72394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52959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20473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60072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59813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02923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