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844418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35906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34093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513145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39046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01627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081197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