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8696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7943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947167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81461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1560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