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379032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140277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78399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