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08654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05964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37837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19142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23970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52996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89731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