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301707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403627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531377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848985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43737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201950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