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79229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41863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813224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990932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03478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12381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105163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521521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470367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387210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594112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80886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697057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771754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69592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180223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073973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770906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5941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872906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57437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058289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