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73632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56974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91230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39896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68625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193414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69058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91716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25764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60599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94163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43800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14704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7169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59458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41052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154999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20359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995019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5501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65847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047324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81709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46113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01838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