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64450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04568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86623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453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27755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