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Built-I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Notation of Predicat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keep the predicate descriptions clear and con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 predicate name is printed in bold face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n italics.  Arguments are preceded by a `+', `--' or `?'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`+' indicates the argument is input to the predicate, `--' denot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?' denotes `either input or output'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se marks do NOT suggest instanstiation (e.g. var(+Var)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like `op/3' refer to the predicate `op' with arity `3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Consulting Prolog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nsul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ource files normally have a suffix `\tty{.pl}'. 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ffix is optional.  All predicates that handle source file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whether a file with suffix `\tty{.pl}' exists.  If not the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is checked for existence.  Library files ar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ing the file name using the functor library/1.  Thus `\tty{foo}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s to `\tty{foo.pl}' or `\tty{foo}' in the current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`\tty{library(foo)}' refers to `\tty{foo.pl}' or `\tty{foo}'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irectories specified by the dynamic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_directo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cognises grammar rules as defined in \cite{Clocksin:81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y define additional compilation of the source file by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ynamic predicate term_expansion/2.  Transformations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overrule the systems grammar rule transformations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use assert/1, retract/1 or any other database predic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 other than for local computational purpos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does work for consult, but makes it impossible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s into a stand alone executab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~\ref{compilation}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may be placed anywhere in a source file, invok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ey are executed when encountered.  If the directive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rning is printed.  Directives are specified by :-/1 or ?-/1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difference between th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not have a separate reconsult/1 predicate. Re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ied automatically by the fact that a file is consulte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onsult 1 +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{\em File} as a Prolog source file.  {\em File} may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in which case all members are consulted in turn.  {\em File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the csh(1) special sequences \verb+~+, \verb+~&lt;user&gt;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$&lt;var&gt;+. {\em File} may also be \tty{library(Name)}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ies are searched for a file with the specified nam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_directory/1.  consult/1 may be abbreviated by just typ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ile names in a list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consult(load).</w:t>
        <w:tab/>
        <w:tab/>
        <w:t>&amp; \% consult `load' or `load.pl'</w:t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[library(quintus)].</w:t>
        <w:tab/>
        <w:t>&amp; \% load Quintus compatibility library</w:t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ensure_loaded 1 +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onsult/1, but the file is consulted only if this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efore.  This is the recommended way to load files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mak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all source files that have been changed sinc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.  It checks {\em all} loaded source files: files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state using {\tt pl -c ...} and files loaded using consul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its derivates.  make/0 is normally invoked by the edit/[0,1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/[0,1] predicates.  make/0 can be combined with the compiler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development of large packages.  In this case compile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% pl -g make -o my_program -c fi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`my_program' is started it will first reconsult all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changed since the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library_directory 1 -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library directories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.}, \tty{./lib}, \verb$~/lib/prolog$ and the system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is order) are defined.  The user may add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ssert/1, asserta/1 or remove system defaults using retra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ile_search_path 2 +Alias, 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`path-aliases'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described using an example.  Given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(demo, '~/demo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cation \tty{demo(myfile)} 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'~/demo/myfile'}.  The second argument of file_search_path/2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other alias.  Currently the only predefined alia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(library, 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_directory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all loading predicates as well as by absolute_file_nam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ource_file 1 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File} was loaded using consult/1 or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File} refers to the full path name of the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). Source_file/1 backtracks over all loade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ource_file 2 ?Pred, ?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specified by {\em Pred} was loaded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File}, where {\em File} is an absolute path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).  Can be used with any instantiation pattern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only maintains the source file for each predicate. 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{\em multifile} (see multifile/1) cannot be foun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rolog_load_context 2 ?Key, ?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loading context.  The following key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</w:t>
        <w:tab/>
        <w:tab/>
        <w:t>&amp; \bf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module</w:t>
        <w:tab/>
        <w:t>&amp; Module into which file is load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file</w:t>
        <w:tab/>
        <w:t>&amp; File load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stream</w:t>
        <w:tab/>
        <w:t>&amp; Stream identifier (see current_stream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directory</w:t>
        <w:tab/>
        <w:t>&amp; Directory in which {\em File} liv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position &amp; Postion of last term read. 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the form '\$stream_position'(0,Line,0,0,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compatibility predicate.  See also source_locat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erm_expansion 2 +Term1, -Term2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, normally not defined.  When defined by the us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read during consulting that are given to this predicat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cceeds Prolog will assert {\em Term2} in the databas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read term ({\em Term1}).  {\em Term2} may be a term of 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`?- {\em Goal}' or `:- {\em Goal}'.  {\em Goal} is then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ive.  {\em Term2} may also be a list, in which case all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are stored in the database or called (for directives)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xpand_ter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expand_term 2 +Term1, -Term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to perform pre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t calls term_expansion/2.  If this predicate fails i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ammar-rule translation.  If this fails it returns the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t_initialisation 1 +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{\em Goal} to be ran when the system initial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takes place after reloading a .qlf (formerly .wic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fter reloading a saved-state.  The hooks are ra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hey were registered.  A warning message is issued if {\em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but execution continues.  See also at_ha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t_halt 1 +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{\em Goal} to be ran when the system halts. The hooks are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der they were registered.  Success or failure executing a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gnored.  These hooks may not call halt/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ompiling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system is compiling source files with the \tty{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nto an intermediate code file.  Can be used to perfor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ations in expand_term/2 under this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reprocessor 2 -Old, +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file via a Unix process that acts as preprocesso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is specified as an atom. The first occurrence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\verb+%f+' is replaced by the name of the file to be load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atom is called as a Unix command and the standard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loaded. To use the Unix C preprocessor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reprocessor(Old, '/lib/cpp -C -P %f'), consult(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S Quick 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s described in this section should be regarded {\bf alph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2.0.0, SWI-Prolog supports compilation of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ultiple Prolog sourcefiles into `Quick Load Files'.  A `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Files' ({\tt .qlf} file) stores the contents of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compiled format very similar to compiled files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-b} and {\tt -c} flags (see section~\ref{compilatio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load considerably faster than sourcefiles and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ct.  They are machine independent and may thus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implementation of SWI-Prolog.  Note however that cla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virtual machine instructions.  Changes to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ake old compiled files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s are created using qcompile/1.  They may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ely using qload/1 or implicitely using consult/1 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ther file-loading predicat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~\ref{sec:consulting}.  If consult is given th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.pl} file, it will load the Prolog source.  When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.qlf} file, it will call qload/1 to load the file. 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is specified, it will load the {\tt .qlf} file when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{\tt .pl} fi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qcompile 1 +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single file specification like consult/1 (i.e.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like {\em library(LibFile)} and creates a Quick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{\em File}.  The file-extension of this file is {\tt .ql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name of the Quick Load File is the same as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ontains `:- consult(+File)' or `:- [+File]' stat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red files are compiled into the same .qlf file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will be stored in the {\tt .qlf} file and exec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ashion as when loading the {\tt .pl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_expansion/2, the same ru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~\ref{compilation}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ferences (source_file/2) in the Quick Load Fil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log source file from which the compiled code origin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qload 1 +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`Quick Load File'.  It has the same semantics as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ormal sourcefile.  Equivalent to consult(File) iff {\em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a `Quick Load Fil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Listing Predicates and Edito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n interface to the Unix {\em vi} editor (vi(1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's {\em top} editor \cite{TOP:manual} and the GNU-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s {\tt emacs} and {\tt emacsclient}.  Which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s determined by the Unix environment variable \tty{EDITOR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old the full pathname of the editor.  If this variab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vi(1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user quits the editor make/0 is invoked to reload all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using consult/1.  If the editor can be quit such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status non-equal to 0 is returned make/0 will not be invoked. 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} can do this by typing control-C, {\em vi} cannot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edicate specification is either a term with the same functor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redicate wanted, a term of the form \tty{Functor/Arity}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atom.  In the latter case the database is search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of this name and arbitrary arity (see current_predicate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ore than one such predicate exists the system will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ation on each of the matched predicates. Predicates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to the `Do What I Mean' system (see dwim_predicate/2)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predicat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ed 1 +P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ke the user's preferred editor on the source file of {\em Pred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search specification which searches for the predic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e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ed/1 on the predicate last edited using ed/1.  Ask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before starting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edit 1 +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user's preferred editor on {\em File}.  {\em File} i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as for consult/1 (but not a list).  Note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edi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edit/1 on the file last edited using edit/1.  Ask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before starting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listing 1 +P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specified predicates (when an atom is given all predic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ame will be listed).  The listing is produced on the ba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representation, thus loosing user's layout and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See also portray_clau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listing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ll predicates of the database using listing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ortray_clause 1 +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print a clause as good as we can.  A clause should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erm `\tty{Head :- Body}' (put brackets around it to avoid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 problems).  Facts are represented as `\tty{Head :- true}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Verify Type of a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var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Term} currently is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nonvar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Term} currently is not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integer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Term} is boun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loat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Term} is bound to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number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Term} is bound to an integer or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tom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Term} is bound to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tring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Term} is bound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tomic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Term} is bound to an atom, string, integer or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ground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Term} holds no fre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Comparison and Unification or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Standard Order of Ter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and unification of arbitrary terms. Terms are or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alled ``standard order''. This order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itemsep}{-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{\it Variables} &lt; {\it Atoms} &lt; {\it String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Strings might be considered atoms in future version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lso section~\ref{sec:strings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 {\it Numbers} &lt; {\it Terms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\it Old~Variable &lt; New~Variable$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fact the variables are compared on their (dereferenc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resses. Variables living on the global stack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$&lt;$ than variables on the local stack.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hould not rely on the order in which variables are sor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{\it Atom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{\it String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{\it Numbers} are compared by value. Integers and floa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ated iden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{\it Terms} are first checked on their fun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alphabetically), then on their arity and finally recur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ir arguments, left most argument first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Term1 == +Term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Term1} is equivalent to {\em Term2}. A variabl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a sha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Term1 \== +Term2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verb|\+ Term1 == Term2|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Term1 = +Term2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{\em Term1} with {\em Term2}. Succeeds if the unifica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Term1 \= +Term2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verb|\+ Term1 = Term2|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Term1 =@= +Term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Term1} is `structurally equal' to {\em Term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equivalence is weaker than equivalence ({\tt ==}/2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er than unification ({\tt =}/2).  Two terms are structurally equa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tree representation is identical and they have the same `pattern'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riable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@{ \tt=@= }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a</w:t>
        <w:tab/>
        <w:tab/>
        <w:t>&amp; \tt</w:t>
        <w:tab/>
        <w:tab/>
        <w:t xml:space="preserve">A </w:t>
        <w:tab/>
        <w:t>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A</w:t>
        <w:tab/>
        <w:tab/>
        <w:t>&amp; \tt</w:t>
        <w:tab/>
        <w:tab/>
        <w:t>B</w:t>
        <w:tab/>
        <w:t>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x(A,A)</w:t>
        <w:tab/>
        <w:t>&amp; \tt</w:t>
        <w:tab/>
        <w:tab/>
        <w:t>x(B,C)</w:t>
        <w:tab/>
        <w:t>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x(A,A)</w:t>
        <w:tab/>
        <w:t>&amp; \tt</w:t>
        <w:tab/>
        <w:tab/>
        <w:t>x(B,B)</w:t>
        <w:tab/>
        <w:t>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x(A,B)</w:t>
        <w:tab/>
        <w:t>&amp; \tt</w:t>
        <w:tab/>
        <w:tab/>
        <w:t>x(C,D)</w:t>
        <w:tab/>
        <w:t>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Term1 \=@= +Term2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`\+ Term1 =@= Term2'$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Term1 @&lt; +Term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Term1} is before {\em 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Term1 @=&lt; +Term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both terms are equal ({\tt ==}) or {\em Term1} is before {\em Term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Term1 @&gt; +Term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Term1} is after {\em 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Term1 @&gt;= +Term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both terms are equal ({\tt ==}) or {\em Term1} is after {\em Term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Control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of this section implement control structures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structs are translated into virtual machine instruc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.  It is still necessary to implement these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ue predicates to support meta-calls, as demonst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elow. The predicate finds all currently defined atoms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long. Note that the cut has no effect when called vi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edicates (see !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character_atoms(A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A, (current_atom(A), atom_length(A, 1)), 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ai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il.  The predicate fail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ru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. The predicate fail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pe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, provide an infinite number of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!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.  Discard choice points of parent frame and frames creat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frame.  Note that the control structures \verb$;/2$, \verb$|/2$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-&gt;/2$ and \verb$\+/1$ are normally handled by the compiler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reate a frame, which implies the cut operates throug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Some examples are given below.  Note 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3/1 and t4/1.  Also note the effect of call/1 in t5/0.  As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ll/1 is evaluated by predicates rather than the compiler the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1 :- (a, !, fail ; b).          &amp; \% cuts a/0 and t1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2 :- (a -&gt; b, ! ; c).           &amp; \% cuts b/0 and t2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3(G) :- a, G, fail.</w:t>
        <w:tab/>
        <w:t xml:space="preserve">     &amp; \% if `G = !' cuts a/0 and t1/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4(G) :- a, call(G), fail.       &amp; \% if `G = !' cut has no effec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5 :- call((a, !, fail ; b)).    &amp; \% Cut has no effec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6 :- \verb$\+$ (a, !, fail ; b).&amp; \% cuts a/0 and t6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+Goal1 , +Goal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.  Succeeds if both `Goal1' and `Goal2' can be prov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(this definition does not lead to a loop as the second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ndled by the compil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, Goal2 :- Goal1,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+Goal1 ; +Goal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or' predicate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 ; _Goal2 :- Goal1.</w:t>
      </w:r>
    </w:p>
    <w:p>
      <w:pPr>
        <w:pStyle w:val="PreformattedText"/>
        <w:bidi w:val="0"/>
        <w:spacing w:before="0" w:after="0"/>
        <w:jc w:val="left"/>
        <w:rPr/>
      </w:pPr>
      <w:r>
        <w:rPr/>
        <w:t>_Goal1 ; Goal2 :-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Goal1 | +Goal2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ty{;/2}.  Retained for compatibility only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\verb$;/2$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Condition -&gt; +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 and If-Then-Else. Implement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; _Else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_Then; Else :- !,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PT \+ +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`Goal' cannot be proven (mnemnonic: + refers to {\em prov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ackslash is normally used to indicate neg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Meta-Call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etac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 call predicates are used to call terms construct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meta-call mechanism offered by SWI-Prolog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s a subclause (which should of course be bound to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t runtime).  A meta-call is slower than a normal call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ctually searching the database at runtime for th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or normal calls this search is don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all 1 +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{\em Goal} as a goal. Note that clauses may have variab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uses, which is identical to call/1, except when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the cut. See !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all [2..] +Goal, +ExtraArg1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{\em ExtraArg1, ExtraArg2, ...} to the argument list of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} and call the result.  For example, \tty{call(plus(1), 2, X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plus/3, binding {\em X}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/[2..] construct is handled by the compiler, which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tion as a predicate has no effect.  The predicates call/[2-6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as true predicates, so they can be handled by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pply 2 +Term, +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members of {\em List} to the arguments of {\em Term} and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term. For example: `\tty{apply(plus(1), [2, X])}' wi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`\tty{plus(1, 2, X)}'. Apply/2 is incorporated in the virtual mach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This implies that the overhead can be compa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of cal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 not +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{\em Goal} cannot be proven.  Retain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New code should use \verb$\+/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once 1 +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 can in many cases be replaced with \verb$-&gt;/2$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how the cut behaves (see !/0). The following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dent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 :- once((b, c))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:- b, c -&gt;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ignore 1 +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{\em Goal} as once/1, but succeeds, regardless of whether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} succeeded or not. 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Advanced control-structures: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of this section form a tightly related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ing premature successfull or failing exits from a {\em block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are first of all useful for error-recovery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primarily implemented for compatibily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block 3 +Label, +Goal, -Exit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{\em Goal} in a {\em block}.  {\em Label}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  {\em Label} is normally an atom, but the system im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type constraints and may even be a variable.  {\em Exit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nified to the second argument of an exit/2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by {\em 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exit 2 +Label, +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exit/2 makes the innermost {\em block} which' {\em 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exit.  The block's {\em ExitValue} is unified with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}.  If this unification fails the block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ail 1 +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ail/1 makes the innermost {\em block} which' {\em 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fail immediately. 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(Label) :- !(Label),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! 1 +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ll choice-points created since the entry of the inn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block} which' {\em Label} unif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illustrate these constructs to immediately re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-error from a `deep-down' procedure to the outside worl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it as an argument `all-over-the-plac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(RuleSet, InputList, R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(syntaxerror, phrase(RuleSet, InputList, Rest), Err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var(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format('Syntax-error: ~w~n', Err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(N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1), !, digits(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ame(N, [D1|Ds]) 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D|R]) --&gt; digit(D), digits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(_) --&gt; letter(_), !, { exit(syntaxerror, 'Illegal number') 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]) --&gt; 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(D, [D|R], R)  :- between(0'0, 0'9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(D, [D|R], R) :- between(0'a, 0'z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Grammar rule interface (phr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may be called to activate a grammar-rule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hrase 2 +RuleSet, +Inpu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hrase(RuleSet, InputList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hrase 3 +RuleSet, +InputList, -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 rule-set with given name.  `InputList' is the list of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rse, `Rest' is unified with the remaining tokens if the sent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ree different database mechanisms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 assert/retract mechanism for manipulating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As facts and clauses asserted using assert/1 or one o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es become part of the program these predicates compil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them. Retract/1 and retractall/1 have to unify a te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have to decompile the program. For these reas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rt/retract mechanism is expensive. On the other hand, once compi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o the database are faster than querying the recorde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below.  See also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way of storing arbitrary terms in the database i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recorded database''. In this database terms are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key}. A key can be an atom, integer or term. In the las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unctor and arity determine the key. Each key has a ch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ssociated with it. New terms can be added either at the h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ail of this chain. This mechanism is considerably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rt/retract mechanism as terms are not compiled, but just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mechanism is a special purpose one.  It associate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om with a key, which is an atom, integer or term.  Each k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ve one atom or integer associated with it.  It ag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y faster than the mechanisms described above, but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tore simple status information like counte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bolish 2 +Functor, +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clauses of a predicate with functor {\em 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Arity} from the database.  Unlike version 1.2, all predicat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ynamic, multifile, index, etc.) are reset to their defaults.  Abo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ed predicate only removes the import link;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keep its old definition in its definition module.  For `cleanup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ynamic database, one should use retractall/1 rather than abolis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define_system_predicate 1 +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may be used both in module {\tt user} an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o redefine any system predicate.  If the system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in module {\tt user}, the new definition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all sub-modules.  Otherwise the redefinition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.  The system definition remains in the module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system predicate facilates the definition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 Use in other context is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tract 1 +Term When {\em Term} is an atom or a term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the first unifying fact or clause in the databa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or clause is removed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tractall 1 +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facts or clauses in the database for which the {\em 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{\em Head} are remov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Note that the definition has changed since version 2.0.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e release not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ssert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a fact or clause in the database. {\em Term} is asserted 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or clause of the correspondin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sserta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/1, but {\em Term} is asserted as first clause or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ssertz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ssert 2 +Term, 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/1, but {\em Reference} is unified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asserted clause. This key can later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/3 or era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sserta 2 +Term, 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/2, but {\em Term} is asserted as first clause or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ssertz 2 +Term, 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corda 3 +Key, +Term, 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{\em Term} in the recorded database under key {\em Key}. {\em Key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, atom or term. {\em Reference} is unified with a uniqu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cord (see erase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corda 2 +Key,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ty{recorda(Key, Value, _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cordz 3 +Key, +Term, 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corda/3, but puts the {\em Term} at the tail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under {\em 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cordz 2 +Key,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ty{recordz(Key, Value, _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corded 3 +Key, -Value, 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{\em Value} with the first term recorded under {\em Key}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. {\em Reference} is unified with the memory location of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corded 2 +Key, 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ty{recorded(Key, Value, _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erase 1 +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 record or clause from the database.  {\em Reference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returned by recorda/3 or recorded/3, clause/3, asser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2 or assertz/2.  Other integers might conflict with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of the system.  Erase can only be called once on a rec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.  A second call also might conflict with the internal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stem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The system should have a special type for pointers, thus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user having to worry about consistency matters. Currentl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heuristics are used to determine whether a reference is vali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lag 3 +Key, -Old, +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Key} is an atom, integer or term.  Unify {\em Old} with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ssociated with {\em Key}.  If the key is used for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Old} is unified with the integer 0.  Then store the value of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}, which should be an integer, atom or arithmetic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, under {\em Key}.  flag/3 is a very fast mechanis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simple facts in the databas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_transparent succeeds_n_tim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_n_times(Goal, Tim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(succeeds_n_times, _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(succeeds_n_times, N, N+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 ; flag(succeeds_n_times, Times,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Declaring Properties of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ch: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cl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directives which manipulate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 The functors dynamic/1, multifil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 are operators of priority 1150 (see op/3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 list of predicates they involve can just be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d lis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o/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z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WI-Prolog all these directives are just predicate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lso be called by a program.  Do not rely on this feat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aintain portability to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 dynamic +Functor/+Arity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interpreter that the definition of the predicate(s)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(using assert/1 and/or retract/1).  Currently dynamic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tops the interpreter from complaining about undefined predicat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/2).  Future releases might prohibit assert/1 and retract/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-dynamic declared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 multifile +Functor/+Arity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specified predicate(s) may be defi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file. This stops consult/1 from redefining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definitio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 discontiguous +Functor/+Arity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clauses of the specified predicate(s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ogether in the source file.  See also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index 1 +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he clauses of the predicate with the same name and arity as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} on the specified arguments. {\em Head} is a term of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either `1' (denoting `index this argument') or `0'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noting `do not index this argument'). Indexing has no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mantics of a predicate, only on its performance. If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abled on a predicate a special purpose algorithm is us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clauses based on the actual arguments of the go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checks whether indexed arguments might unify in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. Only atoms, integers and functors (e.g. name and arity of a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. Indexing is very useful for predicates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representing 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representation technique used at most 4 argume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. All indexed arguments should  be in the first 32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. If more than 4 arguments are specified for index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4 will be accepted. Arguments above 32 are ignored for index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all predicates with ${\rm arity} \ge 1$ are indexed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.  It is possible to redefine indexing on pre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 clauses attached to them.  This will initiate a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predicate's clause list to update the index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tored with each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-for example-- one wants to represents sub-types using a fac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`sub_type(Sub, Super)'} that should be used both to determine sub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types one should declare sub_type/2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dex(sub_type(1, 1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_type(horse, anim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Exami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urrent_atom 1 -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{\em Atom} with all atom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urrent_atom/1 always succeeds if {\em Atom} is intant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urrent_functor 1 ?Name, ?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{\em Name} with the name and {\em Arity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functor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urrent_flag 1 -Flag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{\em FlagKey} with all keys used for flag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urrent_key 1 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{\em Key} with all keys used for recor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urrent_predicate 2 ?Name, ?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{\em Name} with the name of predicate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nd {\em Head} with the most general term built from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} and the arity of the predicate.  This predicate succeed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fined in the specified module, imported to it, or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dules from which the predicate will be imported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redicate_property 2 ?Head, ?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Head} refers to a predicate that has property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}. Can be used to test whether a predicate has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, obtain all properties known for {\em Head}, fi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having {\em property} or even obtaining a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bout the current program. {\em 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rpreted]\mbox{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defined in Prolog. We return tru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 although the code is actually compiled,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, just like interpret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built_in]\mbox{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locked as a built-in predic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t cannot be redefined in it's definition module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oreign]\mbox{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defined 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dynamic]\mbox{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declared dynamic using the dynamic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ultifile]\mbox{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declared multifile using the multif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defined]\mbox{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rue if a procedure definition block for the predicate exi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are no clauses in it and it is not declared dynamic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occurs in the body of a loaded predica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it has been made via one of the meta-call predica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d a definition in the past.  See the libra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check} for example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ransparent]\mbox{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declared transpar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transparent/1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exported]\mbox{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n the public list of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mported_from({\em Module})]\mbox{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mported into the context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{\em 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dexed({\em Head})]\mbox{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indexed (see index/1) according to {\em Head}. {\em 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whose name and arity are identical to the predica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unified with `1' for indexed arguments, `0'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ile({\em FileName})]\mbox{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{\em FileName} with the name of the source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fined.  See also source_fil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line_count({\em LineNumber})]\mbox{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{\em LineNumber} with the line number of the first cl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if the predicate is not associated with a 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urce_fil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dwim_predicate 2 +Term, -Dw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Do What I Mean' (`dwim') support predicate. {\em Term} is a 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ame and arity are used as a predicate specification.  {\em 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 with the most general term built from {\em Name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a defined predicate that matches the predicat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Term} in the `Do What I Mean' sence.  See dwim_match/2 for `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Mean' string matching.  Internal system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enerated, unless \mbox{style_check(+dollar)} is active.  Back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ll alternative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lause 2 ?Head, ?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{\em Head} can be unified with a clause head and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} with the corresponding clause body.  Gives alternative cla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 For facts {\em Body} is unified with the atom {\em 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clause/2 is used to find clause definitions for a predicat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used to find clause heads for some body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lause 3 ?Head, ?Body, ?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lause/2, but unifies {\em Reference} with a unique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(see also assert/2, erase/1). If {\em Reference} i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reference the clause's head and body will be unified with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} and {\em Bod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nth_clause 3 ?Pred, ?Index, ?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clauses of a predicate using their ind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starts at 1.  If {\em Reference} is specified it unifies {\em 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st general term with the same name/arity as the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Index} with the index-number of the clause.  Otherwise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{\em Pred} are used to determine the predicate.  If {\em 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{\em Reference} will be unified with the claus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em Index} is unbound, backtracking will yield both the ind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 of all clauses of the predicate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2nd clause of member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th_clause(member(_,_), 2, Ref), clause(Head, Body, Re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 = 160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 = system : member(G575, [G578|G579])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= member(G575, G579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lause_property 2 +ClauseRef, -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properties of a clause.  {\em ClauseRef} is a refer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s produced by clause/3, nth_clause/3 or prolog_frame_attribut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Property}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ile({\em FileName})]\mbox{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{\em FileName} with the name of the source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is defined.   Fails if 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line_count({\em LineNumber})]\mbox{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{\em LineNumber} with the line number of the clause. 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two different packages for input and output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s to the Edinburgh standard.  This package has a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current-input' and `current-output'.  The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mplicitely refer to these streams.  In the second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opened explicitely and the resulting handle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gument to the reading and writing predicate to specify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stination.  Both packages are fully integrated;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freely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S Input and Output Using Implicit Source an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for implicit input and output destination is up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o DEC-10 and C-Prolog.  The reading and writ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resp.  the current input- and output stream.  Initiall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onnected to the terminal.  The current output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using tell/1 or append/1.  The current input stream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ee/1.  The stream's current value can be obtained using telling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utput- and seeing/1 for input streams.  The table below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stream specifications.  The reserved names \tty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user_output} and \tty{user_error} are for neat integr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lici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user</w:t>
        <w:tab/>
        <w:tab/>
        <w:t>&amp; This reserved name refers to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user_input</w:t>
        <w:tab/>
        <w:tab/>
        <w:t>&amp; Input from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user_output</w:t>
        <w:tab/>
        <w:tab/>
        <w:t>&amp; Output to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stderr or user_error&amp; Unix error stream (output onl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 Atom</w:t>
        <w:tab/>
        <w:tab/>
        <w:t>&amp; Name of a Unix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ipe({\em Atom})</w:t>
        <w:tab/>
        <w:t>&amp; Name of a Unix comma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are either a file, one of the reserve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or a term `pipe({\em Command})'.  In the predicat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we will call the source/destination argument `{\em SrcDest}'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 of source/destination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see(data).</w:t>
        <w:tab/>
        <w:t>&amp; \% Start reading from file `data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tell(stderr).</w:t>
        <w:tab/>
        <w:t>&amp; \% Start writing on the error stream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tell(pipe(lpr)).</w:t>
        <w:tab/>
        <w:t>&amp; \% Start writing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of using the pipe/1 construct is shown 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~\ref{fig:getwd}.  Note that the pipe/1 construct is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tandard I/O repor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d(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eing(Old), see(pipe(pwd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llect_wd(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en, see(Ol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(Wd,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C|R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et0(C), C \== -1, !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lect_wd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Get the working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getw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ee 1 +Src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{\em SrcDest} the current input stream.  If {\em SrcDest} was already ope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with see/1 and has not been closed since, read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d.  Otherwise {\em SrcDest} will be opened and the file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 at the star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ell 1 +Src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{\em SrcDest} the current output stream.  If {\em SrcDest} was already ope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with tell/1 or append/1 and has not been closed since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sumed.  Otherwise the file is created or --when existing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d. See also appen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ppend 1 +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ell/1, but positions the file pointer at the end of {\em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runcating an existing file. The pipe constru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eeing 1 -Src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name of the current input stream with {\em SrcDe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elling 1 -Src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name of the current output stream with {\em SrcDe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input stream. The new in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ol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output stream. The new out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S Explicit Input and Out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are part of the Quintus compatible stream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package.  In this package streams are explicitely cre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open/3.  The resulting stream identifier is then pas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to the reading and writing predicates to specify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stination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open 3 +SrcDest, +Mode, ?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SrcDest} is either an atom, specifying a Unix file, or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pipe({\em Command})', just like see/1 and tell/1.  {\em Mode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tty{read}, \tty{write} or \tty{append}.  {\em Stream}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in which case it is bound to a small integer ident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or an atom, in which case this atom will be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ifier.  In the latter case the atom cannot be an alread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dentifier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t ?- open(data, read, Stream). </w:t>
        <w:tab/>
        <w:t>&amp; \% Open `data' for read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open(pipe(lpr), write, printer).</w:t>
        <w:tab/>
        <w:t>&amp; \% `printer' is a stream to `lpr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open_null_stream 1 ?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, this is  equivalent  to  \tty{open('/dev/null',  w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)}.   Characters  written  to this stream are lost, but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(see character_count/2, etc.) is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lose 1 +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pecified stream.  If {\em Stream} is not ope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displayed.  If the closed stream is the current inp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the terminal is made the current input 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urrent_stream 3 ?File, ?Mode, ?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a stream with file specification {\em File}, mode {\em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eam identifier {\em Stream} is open.  The reserved streams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} and {\em user_error} are not generated by this predicat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s been opened with mode \tty{append} this predic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mode {\em wri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tream_position 3 +Stream, -Old, +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position parameters of {\em Stream} with {\em Old} and set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New}.  A position is represented by the following 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'$stream_position'(CharNo, LineNo, LineP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nly possible to change the position parameters if the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 disk file. If the position is changed, the {\em CharN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determines the new position in the file.  The {\em LineNo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inePos} are copied in the stream admin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S Switching Between Implicit and Explicit I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can be used for switching between the implic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plicit stream based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et_input 1 +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input stream to become {\em Stream}.  Thus, open(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Stream), set_input(Stream) is equivalent to see(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et_output 1 +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output stream to become {\em 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urrent_input 1 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input stream.  Useful to get access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ssociated with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urrent_output 1 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Status of Input and Out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wait_for_input 3 +ListOfStreams, -ReadyList, +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input on one of the streams in {\em ListOfStreams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streams on which input is available in {\em Ready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_for_input/3 waits for at most {\em TimeOut} seconds. 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} may be specified as a floating point number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s of a second. If {\em Timeout} equals 0, wait_for_inpu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s indefinetely.  This predicate can be us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while reading and to handle input from multiple sour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 will wait for input from the user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ely opened second terminal.  On return, {\em Inputs} may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user} or {\em P4}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'/dev/ttyp4', read, P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_for_input([user, P4], Inputs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 character_count 2 +Stream, 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{\em Count} with the current character index.  For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characters read since the open,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is is the number of characters written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line_count 2 +Stream, 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{\em Count} with the number of lines read or written. 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line_position 2 +Stream, 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{\em Count} with the position on the current lin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position is 0 after the open.  Tabs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n each 8-th character and backspaces are assumed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by one, provided it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ileerrors 2 -Old, +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error behaviour on errors when opening a file for rea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 Valid values are the atoms \tty{on} (default) and \tty{of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{\em Old} is unified with the current value. Then the new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{\em New}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Note that Edinburgh Prolog defines fileerrors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fileerrors/0.  As this does not allow you to switch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the old mode I think this definition is bett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ty_fold 2 -OldColumn, +New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Prolog output to stream {\em user} on column {\em NewColumn}.  If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} is 0 or less no folding is performed (default). 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Column} is first unified with the current folding column.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on terminals that do not support line fol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Primitive Character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n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character to the current output stream.  On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nl/0} is equivalent to \tty{put(10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nl 1 +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to {\em 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ut 1 +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{\em Char} to the current output stream, {\em Char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-expression evaluating to an ASCII value ($0 \leq {\em 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q 255$) or an atom of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ut 2 +Stream, +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{\em Char} to {\em 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ab 1 +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{\em Amount} spaces on the current output stream.  {\em 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 expression that evaluates to a positive inte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~\ref{sec:arith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ab 2 +Stream, +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{\em Amount} spaces to {\em 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lush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current output stream.  flush/0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read/1 and derivates if the current input stream is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} and the cursor is not a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lush_output 1 +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output on the specified stream.  The stream must be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tyflush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stream {\em user}. See also flush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get0 1 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character with {\em Ch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Char} is unified with -1 on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get0 2 +Stream, 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character from {\em 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get 1 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{\em Char}. {\em Char} is unified with -1 on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get 2 +Stream, 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non-blank character from {\em 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kip 1 +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until {\em Char} or the end of the fil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quent call to get0/1 will read the first character after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kip 2 +Stream, +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input (as skip/1) on {\em 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get_single_char 1 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ingle character from input stream `user' (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stream). Unlike get0/1 this predicate does not wa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The character is not echoed to the user's termin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meant for keyboard menu selection etc.. If SWI-Prolo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with the \verb$-tty$ flag this predicate reads an entire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returns the first non-blank character on this lin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ode of the newline (10) if the entire line consisted of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Term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display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{\em Term} on the current output stream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ed prefix notation (i.e. ignoring operato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s normally used to examine the internal repres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holding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display 2 +Stream,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{\em Term} on {\em 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displayq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{\em Term} on the current output stream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ed prefix notation (i.e. ignoring operato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hat need quotes are quoted.  Terms written with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ways be read back, regardless of current operator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displayq 2 +Stream,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{\em Term} on {\em Stream}.  Equivalent to Quin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canonical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write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{\em Term} to the current output, using brackets and opera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write 2 +Stream,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{\em Term} to {\em 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writeq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{\em Term} to the current output, using brackets and opera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Atoms that need quotes are quoted. Terms writte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read back with read/1 provided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writeq 2 +Stream,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{\em Term} to {\em Stream}, inserting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rint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s {\em Term} on the current output stream similar to write/1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each (sub)term of {\em Term} first the dynamic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is called.  If this predicate succeeds {\em print}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)term has been written.  This allows for user defined term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rint 2 +Stream,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{\em Term} to {\em 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ortray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, which can be defined by the us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print/1 on (sub)terms.  For each subterm encount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variable print/1 first calls portray/1 using the te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For lists only the list as a whole is given to portray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 succeeds print/1 assumes the term has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ad 1 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Prolog term from the current input stream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{\em Term}.  On a syntax error read/1 displays an error mess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skip the erroneous term and fails.  On reaching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Term} is unified with the atom \verb+end_of_file+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ad 2 +Stream, 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{\em Term} from {\em 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ad_clause 1 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ad/1, but warns the user for variables only occ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a term (singleton variables) which do no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if \tty{style_check(singleton)} is activ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ad Prolog source files (see consult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ad_clause 2 +Stream, 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clause from {\em 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ad_variables 2 -Term, -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read/1, but {\em Bindings} is unified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${\it Name} = {\it Var}$' tuples, thus providing access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ad_variables 3 +Stream, -Term, -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returning term and bindings from {\em 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ad_history 6 +Show, +Help, +Special, +Prompt, -Term, -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read_variables/2, but allows for history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_read/6 is used by the top level to read the user's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Show} is the command the user should type to show the saved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Help} is the command to get an overview of the capabilities. 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} is a list of commands that are not saved in the history. 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} is the first prompt given.  Continuation prompts for mor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termined by prompt/2.  A \verb+%w+ in the prompt is substit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number.  See section~\ref{sec:history} for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lls history_read/6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history(h, '!h', [trace], '%w ?- ', Goal, Bin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 history_depth 1 -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, normally not defined. The user can defin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o set the history depth. It should unify the argumen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. When not defined 15 is used a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rompt 2 -Old, +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mpt associated with read/1 and its derivates.  {\em 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rst unified with the current prompt.  On success the promp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{\em New} if this is an atom.  Otherwise an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A prompt is printed if one of the read predic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nd the cursor is at the left margin.  It is also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newline is given and the term has not been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are only printed when the current input stream is {\em 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Analysing and Constructing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unctor 3 ?Term, ?Functor, ?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Term} is a term with functor {\em 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Arity}.  If {\em Term} is a variable it is unified with a new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only variables.  functor/3 silently fails on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In version 1.2 instantiation fauls let to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new version can be used to do type testing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eed to catch illegal instantiations firs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em Term} is an atom or number, {\em Functor} will be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Term} and arity will be unified with the integer 0 (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rg 3 ?Arg, ?Term, ?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Term} should be instantiated to a term, {\em Arg}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the arity of {\em Term}. {\em Value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Arg}-th argument of {\em Term}.  {\em Arg} may also be 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{\em Value} will be unified with the successiv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.  On successfull unification, {\em Arg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number.  Backtracking yields alternative solution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instantion pattern (-, +, ?) is an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`standard' Prolo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etarg 3 +Arg, +Term, +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-logical predicate.  Assigns the {\em Arg}-th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{\em Term} with the given {\em Value}. 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a backtrack point, undoing its assignment and re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value when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destructive assignment to term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and extra-logical storage 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?Term =.. ?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ist} is a list which head is the functor of {\em 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arguments are the arguments of the term.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may be a variable, but not both.  This predicat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Univ'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o(hello, X) =..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foo, hello, 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.. [baz, foo(1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= baz(foo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numbervars 4 +Term, +Functor, +Start, 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free variables of {\em Term} with a term constru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{\em Functor} with one argument.  The argument is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Counting starts at {\em Start}.  {\em En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that should be given to the next variabl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umbervars(foo(A, B, A), this_is_a_variable, 0, 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this_is_a_variable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this_is_a_variable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dinburgh Prolog the second argument is missing.  It is fix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'$VAR'+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ree_variables 2 +Term, 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{\em List} with a list of variables, each sharing with a uniqu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{\em Term}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ree_variables(a(X, b(Y, X), Z)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G367, G366, G371]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G367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G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Z = G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opy_term 2 +In, 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opy of term {\em In} and unify the result with {\em 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parts of {\em In} are shared by {\em Out}.  Provided {\em In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Out} have no sharing variables before this call they will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variables afterwards.  copy_term/2 is semantically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term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a(copy_key, In, 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ed(copy_key, Out, 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ase(R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Analysing and Constructing At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convert between Prolog constants and lists of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The predicates atom_chars/2, number_chars/2 and number/2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hen converting from a constant to a list of ASCII valu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he other way around, atom_chars/2 will generate an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hars will generate a number or fail and name/2 will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f possible and an ato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tom_chars 2 ?Atom, ?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n atom and a list of ASCII values.  If {\em Ato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, if will be translated into a list of ASCII valu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unified with {\em String}. If {\em Atom} is unbound and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} is a list of ASCII values, it will {\em Atom} will be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tom constructed from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tom_char 2 ?Atom, ?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character and ASCII value for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number_chars 2 ?Number, ?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, but converts between a numbe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s a list of ASCII values.  Fails silently if {\em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{\em String} does not describe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name 2 ?AtomOrInt, ?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String} is a list of ASCII values describing {\em Atom}.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may be a variable, but not both. When {\em String} is boun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value list describing an integer and {\em Atom} is a variable {\em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nified with the integer value described by {\em String}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`\tty{name(N, "300"), 400 is N + 100}' succee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int_to_atom 3 +Int, +Base, -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{\em Int} to an ascii representation using base {\em Base} and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with {\em Atom}. If ${\em Base} \not= 10$ the ba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ended to {\em Atom}.  ${\em Base} = 0$ will try to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Int} as an ASCII value and return \verb+0'c+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$2 \leq {\em Base} \leq 36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exam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@{\hspace{20pt}$\longrightarrow$\hspace{20pt}}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to_atom(45, 2, A)     &amp;  $A = 2'101101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to_atom(97, 0, A)     &amp;  $A = 0'a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to_atom(56, 10, A)    &amp;  $A = 56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 int_to_atom 2 +Int, -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+int_to_atom(Int, 10, Atom)+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erm_to_atom 2 ?Term, ?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Atom} describes a term that unifies with {\em Term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Atom} is instantiated {\em Atom} is converted and then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Term}. Otherwise {\em Term} is ``written'' on {\em Atom} using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tom_to_term 3 +Atom, -Term, -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{\em Atom} as input to read_variables/2 and return the read te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Term} and the variable bindings in {\em Bindings}.  {\em 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${\it Name} = {\it Var}$ couples, thus providing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variable names.  See also read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oncat 3 ?Atom1, ?Atom2, ?Atom3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Atom3} forms the concatenation of {\em Atom1} and {\em Atom2}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wo of the arguments must be instantiated to atoms, interg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oncat_atom 2 +List, -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ist} is a list of atoms, integers or floating point numbers.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em Atom} can be unified with the concatenated elements of {\em List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ist} has exactly 2 elements it is equivalent to concat/3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able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tom_length 2 +Atom, 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Atom} is an atom of {\em Length} characters lo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lso works for integers and floats, express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utput when given to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Representing Text in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the data type {\em string}.  Strings are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ace efficient mechanism to handle text in Prolog.  Ato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ome circumstances not suitable because garbage coll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s next to impossible (Although it is possible: BIM_prolog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).  Representing text as a list of ASCII values is, from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view, the cleanest solution.  It however has two drawba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they cannot be distinguished from a list of (small) integer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hey consume (in SWI-Prolog) 12 bytes for each character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strings each character only requires 1 byte storage.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on the global stack and their storage is thus reclaim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 Garbage collection can easily deal with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proposes \verb$"..."$ is transformed int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by read/1 and derivates. This poses problems as i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 \verb$"..."$ is transformed into a list of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 the style check option `{\em string}'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tyle_check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of predicates associated with strings is in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ative.  Names and definitions might change in the fu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to the emerging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tring_to_atom 2 ?String, ?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conversion between a string and an atom. At leas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rguments must be instantiated. {\em Atom} can also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tring_to_list 2 ?String, ?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conversion between a string and a list of ASCII characters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of the two arguments must be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tring_length 2 +String, 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{\em Length} with the number of characters in {\em String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functonally equivalent to atom_length/2 and also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integers and floats as its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ubstring 4 +String, +Start, +Length, -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ubstring of {\em String} that starts at character {\em St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(1 base) and has {\em Length} characters. Unify this subst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Sub}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Future versions probably will provide a mor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ariant of this predic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op 3 +Precedence, +Type, +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{\em Name} to be an operator of type {\em Type} with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Precedence}.  {\em Name} can also be a list of names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ements of the list are declared to be identical operators. 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} is an integer between 0 and 1200.  Precedence 0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claration.  {\em Type} is one of: \tty{xf}, \tty{yf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xfx}, \tty{xfy}, \tty{yfx}, \tty{yfy}, \tty{fy} or \tty{fx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\tty{f}' indicates the position of the functor, while \tty{x} and \tty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position of the arguments.  `\tty{y}' should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``on this position a term with precedence lower or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 of the functor should occur''.  For `\tty{x}' the prece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must be strictly 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of a term is 0, unless its principal fun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operator, in which case the precedence is the precede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. A term enclosed in brackets (\tty{(...)}) has precedenc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operators are shown in table~\ref{operators}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perators can be redef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r|c|p{3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xfx &amp; \tty{--&gt;}, \tty{: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fx &amp; \tty{:-}, \tty{?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 &amp; fx &amp; \tty{dynamic}, \tty{multifile}, \verb$module_transparent$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verb$discontiguous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&amp; xfy &amp; \tty{;}, \tty{|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&amp; xfy &amp; \tty{-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&amp; xfy &amp; \tty{, 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54 &amp; xfy &amp; \verb|\\|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y &amp; \verb|\+|, \tty{not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x &amp; \verb|~|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0 &amp; xfx &amp; \tty{&lt;}, \tty{=}, \tty{=..}, \verb+=@=+, \tty{=:=}, \tty{=&lt;}, \tty{==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\verb+=\=+, \verb+&gt;+, \verb+&gt;=+, \verb+@&lt;+, \verb+@=&lt;+, \verb+@&gt;+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verb+@&gt;=+, \verb+\=+, \verb+\==+, \tty{i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&amp; xfy &amp; \tty{: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yfx &amp; \tty{+}, \tty{-}, \verb+/\+, \verb+\/+, \verb+xor+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fx &amp; \tty{+}, \tty{-}, \tty{?}, \verb+\+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&amp; yfx &amp; \verb+*+, \tty{/}, \tty{//}, \tty{&lt;&lt;}, \tty{&gt;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&amp; xfx &amp; \tty{mod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y &amp; \verb+^+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ystem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 current_op 3 ?Precedence, ?Type, ?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{\em Name} is currently defined as an operator of type {\em 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cedence {\em Precedence}. See also op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can be divided into some special purpose intege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ries of general predicates for floating point an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as appropriate.  The integer predicates are as ``logical''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Their usage is recommended whenever applicable,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and more ``logical''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ithmic predicates are optionaly compiled now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/3 and the \tty{-O} command line option).  Compiled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global stack requirements and improves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compiled arithmetic cannot be traced, which is wh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ithmetic predicates all handle {\em expressions}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s either a simple number or a {\em function}. 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unction are expressions.  The function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~\ref{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between 3 +Low, +High, ?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ow} and {\em High} are integers, ${\em High} \geq {\em Low}$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Value} is an integer, ${\it Low} \leq {\it Value} \leq {\it High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{\em Value} is a variable it is successively  boun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between {\em Low} and {\em Hig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ucc 2 ?Int1, ?Int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${\em Int2} = {\em Int1} + 1$. At least one of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stantiate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lus 3 ?Int1, ?Int2, ?Int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${\em Int3} = {\em Int1} + {\em Int2}$. At least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guments must be instantiated t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Expr1 &gt; +Expr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expression {\em Expr1} evaluates to a larger number than {\em 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Expr1 &lt; +Expr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expression {\em Expr1} evaluates to a smaller number than {\em 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Expr1 =&lt; +Expr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expression {\em Expr1} evaluates to a small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{\em 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Expr1 &gt;= +Expr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expression {\em Expr1} evaluates to a larg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{\em 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Expr1 =\= +Expr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expression {\em Expr1} evaluates to a number non-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Expr1 =:= +Expr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expression {\em Expr1} evaluates to a number equal to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-Number is +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{\em Number} has successfully been unified with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Expr} evaluate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Arithmet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terms which are evaluated by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scribed above.  SWI-Prolog tries to hide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integer arithmetic and floating point arithmetic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 Arithmetic is done as integer arithmetic as long as poss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floating point arithmetic whenever one of the argu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ination of them requires it.  If a function returns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value which is whole it is automatically transformed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re are three types of arguments t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 Expr &amp; Arbitrary expression, returning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point value or 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 IntExpr &amp; Arbitrary expression that should evalu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 Int &amp;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integer addition, subtraction and multiplication would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verflow the operands are automatically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.  The floating point functions (sin/1, exp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 form a direct interface to the corresponding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used to compile SWI-Prolog.  Please refer to the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details on percision, error handl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T - +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em Result} = -{\em Expr}$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Expr1 + +Expr2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em Result} = {\em Expr1} + {\em Expr2}$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Expr1 - +Expr2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em Result} = {\em Expr1} - {\em Expr2}$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Expr1 * +Expr2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em Result} = {\em Expr1} \times {\em Expr2}$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Expr1 / +Expr2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em Result} = \frac{\em Expr1}{\em Expr2}$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+IntExpr1 mod +IntExpr2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em Result} = {\em Expr1}~mod~{\em Expr2}$ (remainder of divi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IntExpr1 // +IntExpr2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em Result} = {\em Expr1}~div~{\em Expr2}$ (integer divi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bs 1 +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{\em Expr} and return the absolute value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max 2 +Expr1, +Expr2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largest of both {\em Expr1} and {\em 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min 2 +Expr1, +Expr2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smallest of both {\em Expr1} and {\em 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. 2 +Int,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ne element evaluates to the element.  This implies \tty{"a"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ASCII value of the letter \tty{a} (97)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compatibility only.  It will not wor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`style_check(+string)' is active as \tty{"a"} will then be tran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tring object. The recommended way to specify the ASCII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`a' is \tty{0'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andom 1 +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a random integer {\em i} for which $0 \leq i &lt; {\it Int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ed of this random generator is determined by the system cloc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integer 1 +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{\em Expr} and rounds the result to the neares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loor 1 +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{\em Expr} and returns the largest integer small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eil 1 +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{\em Expr} and returns the smallest integer larg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IntExpr &gt;&gt; +Int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{\em IntExpr1} by {\em IntExpr2} bits to the righ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tegers are only 27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IntExpr &lt;&lt; +Int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{\em IntExpr1} by {\em IntExpr2} bit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IntExpr \/ +Int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or' {\em IntExpr1} and {\em 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IntExpr /\ +Int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and' {\em IntExpr1} and {\em 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+IntExpr xor +Int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exclusive or' {\em IntExpr1} and {\em 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T \ +Int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n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qrt 1 +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em Result} = \sqrt{{\em 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in 1 +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em Result} = \sin{{\em Expr}}$. {\em Expr} is the angle in rad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os 1 +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em Result} = \cos{{\em Expr}}$. {\em Expr} is the angle in rad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an 1 +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em Result} = \tan{{\em Expr}}$. {\em Expr} is the angle in rad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sin 1 +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em Result} = \arcsin{{\em Expr}}$. {\em Result} is the angle in rad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cos 1 +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em Result} = \arccos{{\em Expr}}$. {\em Result} is the angle in rad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tan 1 +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em Result} = \arctan{{\em Expr}}$. {\em Result} is the angle in rad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tan 2 +YExpr, +X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em Result} = \arctan{\frac{\em YExpr}{\em XExpr}}$. {\em Resul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radials.  The return value is in the range $-\pi ... \pi$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vert between rectangular and po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log 1 +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em Result} = \ln{{\em 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log10 1 +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em Result} = \lg{{\em 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exp 1 +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it Result} = \pow{e}{\it Expr}$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Expr1 ^ +Expr2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em Result} = \pow{\em Expr1}{\em Expr2}$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mathematical constant $\pi$ (3.141593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mathematical constant $e$ (2.718282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putim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a floating point number expressing the cpu time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rolog up till now. See also statistics/2 and tim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Adding Arithmet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edicates can be given the role of arithmetic fun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argument is used to return the result, the argument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are the inputs.  Arithmetic functions are add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rithmetic_function/1, which takes the head as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module sensitive, that is they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from the module in which the function is defined and de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arithmetic functions should be defined and registe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{\tt user}.  Global definitions can be overruled loc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  The builtin functions described above can be re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rithmetic_function 1 +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Prolog predicate as an arithmetic function (see is/2, \verb$&gt;/2$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  The Prolog predicate should have one more argum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{\em Head}, which it either a term {\em Name/Arity}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or a complex term.  This last argument is an unbound vari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ime and should be instantiated to an integer 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The other arguments are the parameters. 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ensitive and will declare the arithmetic function on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xt module, unless declared from module {\tt user}. 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[us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arithmetic_function(mean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(A, B, C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is (A+B)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mpiled, 0.07 sec, 44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A is mean(4,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4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urrent_arithmetic_function 1 ?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ively unifies all arithmetic functions that are visi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module with {\em 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List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is_list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Term} is bound to the empty list (\tty{[]}) or a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`\tty{.}' and arity~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roper_list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is_list/1, but also requires the tail of the lis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(recursively)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x|A])</w:t>
        <w:tab/>
        <w:tab/>
        <w:t>%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_list([x|A])</w:t>
        <w:tab/>
        <w:t>%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ppend 3 ?List1, ?List2, ?List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{\em List3} unifies with the concatenation of {\em List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{\em List2}. The predicate can be used with any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(even three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member 2 ?Elem, ?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{\em Elem} can be unified with one of the members of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}. The predicate can be used with any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memberchk 2 ?Elem, +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member/2, but leaves no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delete 3 +List1, ?Elem, ?List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members of {\em List1} that simultaneously unify with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} and unify the result with {\em Lis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elect 3 ?List1, ?Elem, ?List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 element of {\em List1} that unifies with {\em Elem}.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2} is unified with the list remaining from {\em List1}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the selected element. Normally used with the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{\em +List1, -Elem, -List2}, but can also be used to inse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in a list using {\em -List1, +Elem, +Lis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nth0 3 ?Index, ?List, ?E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the {\em Index}-th element of {\em List} unif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Elem}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nth1 3 ?Index, ?List, ?E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the {\em Index}-th element of {\em List} unif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Elem}. Counting 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last 2 ?Elem, ?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Elem} unifies with the last element of {\em 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verse 2 +List1, -List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the order of the elements in {\em List1} and unify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lements of {\em Lis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latten 2 +List1, -List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 {\em List1}, possibly holding lists as elements into a `fl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y replacing each list with its elements (recursively). Un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lat list with {\em List2}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latten([a, [b, [c, d], e]]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a, b, c, d, e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length 2 ?List, ?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Int} represents the number of elements of list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}. Can be used to create a list holding only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merge 3 +List1, +List2, -List3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List1} and {\it List2} are lists, sorted to the standard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(see section~\ref{sec:compare}).  {\it List3} will be unifi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list holding the both the elements of {\it List1} and {\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2}. Duplicates are {\bf not}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Set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is_set 1 +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set is a proper list (see proper_list/1)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list_to_set 2 +List, 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Set} holds the same elements as {\em List}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but has no duplicates. See also sor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intersection 3 +Set1, +Set2, -Set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Set3} unifies with the intersection of {\em Set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Set2}. {\em Set1} and {\em Set2} are list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need not be or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ubtract 3 +Set, +Delete, -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elements of set `Delete' from `Set' and unify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with `Result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union 3 +Set1, +Set2, -Set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Set3} unifies with the union of {\em Set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Set2}. {\em Set1} and {\em Set2} are list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need not be or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ubset 2 +Subset, +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all elements of {\em Subset} are elements of {\em Set}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merge_set 3 +Set1, +Set2, -Set3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et1} and {\it Set2} are lists without duplicates, so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rder of terms.  {\it Set3} is unified with an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thout duplicates holding the union of the elements of {\it Set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{\it Se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Sorting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ort 2 +List, -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Sorted} can be unified with a list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{\em List}, sorted to the standard order of ter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~\ref{sec:compare}). Duplicates are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msort 2 +List, -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sort/2, but does not remove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keysort 2 +List, -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ist} is a list of \tty{Key-Value} pairs (e.g.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or `\tty{-}' with arity 2). keysort/2 sorts {\em List} like msort/2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ly compares the keys. Can be used to sort terms not o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but on any criterion that can be expressed on a multi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. Sorting on more than one criterion can be done using ter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putting the first criterion as argument 1, the second a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redsort 3 +Pred, +List, -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similar to msort/2, but determines the order of two ter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{\em Pred} to pairs of elements from {\em List} (see apply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hould succeed if the first element should b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Finding all Solutions to a Go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indall 3 +Var, +Goal, -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list of the instantiations {\em Var} gets succes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{\em Goal} and unifies the result with {\em Ba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ith an empty list if {\em Goal} has no solutions. findall/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 with all free variables bound with th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(\verb+^+), except that bagof/3 fails when goal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bagof 3 +Var, +Goal, -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{\em Bag} with the alternatives of {\em Var}, if {\em Goal}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variables besides the one sharing with {\em Var} bago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 over the alternatives of these free variables, unifying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} with the corresponding alternatives of {\em Var}. The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Var^Goal+ tells bagof not to bind {\em Var} in {\em 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of/3 fails if {\em Goal} 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illustrates bagof/3 and the \verb+^+ oper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are printed together on one line to sav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isting(f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c, c, 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?- bagof(C, 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a, B = b, C = G308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, B = c, C = G308, Cs = [e, f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, B = c, C = G308, Cs = [g]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4 ?- bagof(C, A^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b, C = G326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c, C = G326, Cs = [e, f, g]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5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etof 3 +Var, +Goal, 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, but sorts the result using sort/2 to get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ternative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Invoking Predicates on all Members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redicates in this section call a predicate on all membe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r until the predicate called fails.  The predicate is call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/2, which implies common arguments can be put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btained from the list(s)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aplist(plus(1), [0, 1, 2]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1, 2,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phrase this as ``{\em Predicate} is applied on ..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hecklist 2 +Pred, +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Pred} is applied successively on each element of {\em List}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list or {\em Pred} fails. In the latter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list/2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maplist 3 +Pred, ?List1, ?List2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{\em Pred} on all successive pairs of elements from {\em List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{\em List2}. Fails if {\em Pred} can not be applied to a pai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ublist 3 +Pred, +List1, ?List2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{\em List2} with a list of all elements of {\em List1}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Pred}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For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orall 2 +Cond, +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alternative bindings of {\em Cond} {\em Action} can be pro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verifies that all arithmic statements in the list {\em 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ect. It does not say which is wrong if one prove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Result = Formula, [2 = 1 + 1, 4 = 2 * 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ult =:= Form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Formatted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SWI-Prolog provides two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predicates.  The first is writef/[1,2], which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C-Prolog.  The second is format/[1,2], which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uintus Prolog.  We hope the Prolog community will once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ormatted write predicate.  If you want performanc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[1,2] as this predicate is defined in C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reasons might tell you which predicat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S Writ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write_ln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ty{write(Term), nl.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writef 1 +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ty{writef(Atom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writef 2 +Format, +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write.  {\em Format} is an atom whose character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Format} may contain certain special character sequences which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ormatting and substitution actions.  {\em Arguments} then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erms required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generate a single speci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n+   &amp;  \verb+&lt;NL&gt;+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l+   &amp;  \verb+&lt;LF&gt;+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r+   &amp;  \verb+&lt;CR&gt;+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t+   &amp;  \verb+&lt;TAB&gt;+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\+   &amp;  The character `\verb+\+'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%+   &amp;  The character `\verb+%+'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nnn+ &amp;  where \tty{nnn} is an integer (1-3 digit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haracter with ASCII code \tty{nnn}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NB : \tty{nnn} is read as DECIMAL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include arguments from {\em Arguments}.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% escape sequence is found in {\em Format} the next argument from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} is formatted according to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%t+  &amp;  print/1 the next item (mnemonic: term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%w+  &amp;  write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%q+  &amp;  writeq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%d+  &amp;  display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%p+  &amp;  print/1 the next item (identical to \verb+%t+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%n+  &amp;  put the next item as a character (i.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 ASCII valu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%r+  &amp;  write the next item N times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cond item (an integ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%s+  &amp;  write the next item as a String (so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e a list of character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%f+  &amp;  perform a ttyflush/0 (no items us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%Nc+ &amp;  write the next item Centered in N column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%Nl+ &amp;  write the next item Left justified in N column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%Nr+ &amp;  write the next item Right justified in N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 is a decimal number with at least one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item must be an atom, integer, float or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{tabular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writef 3 -String, +Format, +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f/3, but ``writes'' the result on {\em String}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output stre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writef(S, '%15L%w', ['Hello', 'World'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"Hello         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writef 2 -String, +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+swritef(String, Format, []).+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S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ormat 1 +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`\verb$format(Format) :- format(Format, []).$'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ormat 2 +Format, +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Format} is an atom, list of ASCII values, or a Prolo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Arguments} provides the arguments required b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 If only one argument is required and this is not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CII values the argument need not be put in a list. 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put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quences start with the tilde (\verb$~$), followed by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argument, followed by a character describing the a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aken.  A numeric argument is either a sequence of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positive decimal number, a sequence \verb$`&lt;character&gt;$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ASCII value of the character (o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t$) or a asterisk (*), in when the numeric argument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next argument of the argument list, which should be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A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Large\bf\raisebox{-1ex}{$\tilde{\mbox{}}$}]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til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a]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next argument, which should be an atom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w}. Compatibility reas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c]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next argument as an ASCII value. This argument should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n the range [0, ..., 255] (including 0 and 2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d]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decimal number.  It should be an integ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argument is specified a dot is inserted {\em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from the right (useful for doing fixed point arithmet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such as handling amounts of mon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D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d}, but makes large values easier to read by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every three digits left to the dot or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e]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floating point number in expon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The numeric argument specifies the precission.  Default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  Exact representation depends on th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 This function is invoked with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%.&lt;percission&gt;e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E]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e}, but outputs a capital E to indicate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f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non-exponentional notation. Se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g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G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i]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next argument of the argument list. Produces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k]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displayq/1 (canonical wr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n]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N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utput a newline if the last character output on this stre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newline. Not properly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p]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prin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q]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q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r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teger in radix the numeric argument notation. Thus \verb$~16r$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its argument hexadecimal. The argument should be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[2, ... 36]}. Lower case letters are used for 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R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r}, but uses upper case letters for 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string of ASCII characters from the nex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maining space between 2 tabstops is distributed equa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t$ statements between the tabstops.  This space is p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by default.  If an argument is supplied this is taken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value of the character used for padding.  This can be us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r right alignment, centering, distributing, etc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|$ and \verb$~+$ to set tab stops.  A tabstop is assum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rule{1pt}{2ex}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stop on the current position. If an argument is supplied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top on the position of that argument. This will cause all \verb$~t$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istributed between the previous and this tab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+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stop relative to the current position. Further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|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w]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statistic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btain statistics&gt;</w:t>
        <w:tab/>
        <w:tab/>
        <w:t>% lef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~tStatistics~t~72|~n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Runtime: ~`.t ~2f~34|  Inferences: ~`.t ~D~72|~n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[RunT, In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: .................. 3.45  Inferences: .......... 60,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format 3 -String, +Format, +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format/3, but ``writes'' the result on {\em String}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output stre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format(S, '~w~t~15|~w', ['Hello', 'World'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"Hello         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format 2 -String, +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verb+sformat(String, Format, []).+'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S Programm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ormat_predicate 2 +Char, +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quence \verb|~c| (tilde, followed by some charac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format derivates will first check whether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predicate to handle the format. If not, the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rules described above are used. {\em Char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value, or a one character atom, specifying the lett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)defined.  {\em Head} is a term, whose name and arity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predicate to call for the redefined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The first argument to the predicate is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format command, or the atom \tty{default}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specified.  The remaining arguments are fill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list.  The example below redefines \verb|~n| to produc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m Arg} times return followed by linefeed (so a (Grr.) DOS mach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with the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format_predicate(n, dos_newline(_Arg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_newline(Ar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(1, Ar, _), put(13), put(10), fail ;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Termin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form a simple access mechanism to the Unix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provide terminal independant I/O for screen termina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package \tty{tty} builds on top of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ty_get_capability 3 +Name, +Type, -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apability named {\em Name} from the termcap libra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(5) for the capability names. {\em Type} specifi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result, and is one of \tty {string}, \tty{numb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bool}.  String results are returned as an atom, number resul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and bool results as the atom \tty{on} or \tty{off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cannot be found this predicate fails silen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only computed once. Succesive queri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y are fa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ty_goto 2 +X, +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position {\em(X, Y)} on the screen.  Note that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count/2 and line_position/2 will not have a well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while using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ty_put 2 +Atom, +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via the termcap library function tputs()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padding information in the strings returned by tty_get_capabilit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used to output these strings. {\em Line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affected by the operation, or 1 if not applicabl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et_tty 2 -OldStream, +New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output stream, used by tty_put/2 and tty_goto/2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tream. Default is user_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Unix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hell 2 +Command, -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{\em Command} on the operating system. {\em Command} i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ne shell (/bin/sh). {\em Status} is unified with the exi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hell 1 +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tty{shell(Command, 0)}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hel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n interactive Unix shell.  Default is \tty{/bin/sh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\tty{SHELL} overrides thi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getenv 2 +Name, 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Unix environment variable (see csh(1) and sh(1)). Fail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etenv 2 +Name, +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nix environment variable.  {\em Name} and {\em Value}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atoms or integers.  The environment vari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shell/[0-2] and can be requested using getenv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unsetenv 1 +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Unix environment variable from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get_time 1 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seconds that elapsed since the epoch of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1 January 1970, 0 hours.  {\em Time} is a floating point number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y is system dependant.  On SUN, this is 1/60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onvert_time 8 +Time, -Year, -Month, -Day, -Hour, -Minute, -Second, -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time stamp, provided by get_time/1, file_time/2, etc. 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} is unified with the year, {\em Month} with the mont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January is 1), {\em Day} with the day of the month (starting with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Hour} with the hour of the day (0--23), {\em Minute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(0--59). {\em Second} with the second (0--59) and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} with the milli seconds (0--999).  Note that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ot be acurate or might always be 0, depending on th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Unix File System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ccess_file 2 +File, +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{\em File} exists and can be accessed by thi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nder mode {\em Mode}.  {\em Mode} is one of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read}, \tty{write}, \tty{append}, \tty{exist}, \tty{no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execute}. {\em File} may also be the name of a directory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otherwise.  \tty{access_file(File, none)} simply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es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exists_file 1 +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{\em File} exists. This does not imply the user ha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write permission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ame_file 2 +File1, +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both filenames refer to the same physical file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em File1} and {\em File2} are the same string or both names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int to the same file (due to hard or symbolic link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vs. absolute path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exists_directory 1 +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Directory} exists. This does not imply the user has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nd or write permission for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delete_file 1 +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nk {\em File} from the Unix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name_file 2 +File1, +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{\em File1} into {\em File2}. Currently files cannot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ize_file 2 +File, 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{\em Size} with the size of {\em File} i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ime_file 2 +File, 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last modification time of {\em File} with {\em Time}.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} is a floating point number expressing the seconds elaps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~1, 19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bsolute_file_name 2 +File, -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Unix file specification into an absolute path.  Use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expansion (\verb+~+ and \verb+~user+) and variabl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.  The absolute path is canonised: references to `.' and `..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  SWI-Prolog uses absolute file names to register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ant of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is_absolute_file_name 1 +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{\em File} specifies and absolute path-name.  On Un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a `/'.  For MicroSoft bas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$&lt;$letter$&gt;$: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provide platform-independent checking for absolute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bsolute_file_name/2 and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expand_file_name 2 +WildChart, 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{\em List} with a sorted list of files or directori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WildChart}.  The normal Unix wildchart constructs `\verb+?+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\verb+*+', `\verb+[...]+' and `\verb+{...}+' are recogni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of `\verb+{...}+' is interpreted slightly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shell (csh(1)).  The comma separated argument can be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including `\verb+{...}+' patterns.  The empty pattern is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: `\verb+{.pl,}+' matches either `\verb+.pl+' or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rolog_to_os_filename 2 ?PrologPath, ?O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between the internal Prolog pathname conven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-system pathname conventions.  The internal conven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and this predicates is equivalent to =/2 (unify)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OS systems it will change the directory-separator,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length map dots, except for the last one, onto under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hdir 1 +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working directory to {\em 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User Toplevel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brea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tart a new Prolog top level. This Prolog top leve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own stacks, but shares the heap with all break environ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evel. Debugging is switched off on entering a brea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on leaving one. The break environment is terminat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's \mbox{end-of-file} character (control-D). If the \tty{-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} command line option is given this goal is start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default interactive top level (prolog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bor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Prolog execution and start a new top level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-t toplevel} command line options is given this goal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entering the default interactive top level. 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 are aborted as well.  All open files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lated files are closed.  The input- and output stream again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{\em user}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Erased clauses which could not actually be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because they are active in the interpreter, will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ed after an abor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hal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.  Open files are closed and i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 \tty{-tty} is not active the terminal status (se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ty(1)) is restored.  Hooks may be registered both in Prolog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.  Prolog hooks are registered using at_halt/1.  halt/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 halt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halt 1 +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given status.  Status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halt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rolog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al starts the default interactive top level. prolog/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erminated (succeeds) by typing control-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Creating a Protocol of the Use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e possibility to log the interaction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similar facility was added to Edinburgh C-Prolo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outer Jansweij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log interaction, including warnings and tracer output,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otoc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rotocol 1 +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tocolling on file {\em File}. If there is already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 then close it first. If {\em File} exists it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rotocola 1 +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rotocol/1, but does not truncate the {\em File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noprotoco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making a protocol of the user interaction.  Pending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rotocolling 1 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a protocol was started with protocol/1 or protocola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{\em File} with the current protoco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Debugging and Trac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bug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rac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tracer. trace/0 itself cannot be seen in the trace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level treats trace/0 special; it means `trace the next go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racing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the tracer is currently switched on.  tracing/0 itself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notrac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racer. notrace/0 itself can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race 1 +P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trace({\em Pred}, +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race 2 +Pred, +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trace-point on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Pred}.  {\em Ports} is a list of portnames ({\tt call, redo,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}).  The atom {\tt all} refers to all ports.  If the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ced by a `-' sign the trace-point is cleared for the port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deced by a `+' the trace-point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race/2 activates debug mode (see debug/0). 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rt (of the 4-port model) is passed that has a trace-point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printed as with trace/0.  Unlike trace/0 however,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tinued without asking for further information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trace(hello).</w:t>
        <w:tab/>
        <w:t>&amp; Trace all ports of hello with any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trace(foo/2, +fail) &amp; Trace failures of foo/2 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trace(bar/1, -all)  &amp; Stop tracing bar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debugging/0 shows all currently defined trace-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debug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ebugger (stop at spy poi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nodebug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debugger (do not trace, nor stop at spy poi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debugging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status and spy points on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py 1 +P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py point on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Pred}. See section~\ref{li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nospy 1 +P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py point from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P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nospyal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py points from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leash 1 ?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leashing (ports which allow for user interaction). {\em Port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tty{+Name}, \tty{-Name}, \tty{?Name}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+Name} enables leashing on that port, \tty{-Name} disable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?Name} succeeds or fails according to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ports are: \tty{call}, \tty{redo}, \tty{exit}, \tty{fai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ty{unify}. The special shorthand \tty{all} refers to all por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full} refers to all ports except for the unify por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half} refers to the \tty{call}, \tty{redo} and \tty{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visible 1 +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orts shown by the debugger. See leash/1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specification. Default is \tty{ful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unknown 2 -Old, +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{\em Old} with the current value of the unknown system flag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{\em New} will be used to specify the new value. {\em New}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either \tty{fail} or \tty{trace} and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's action when an undefined predicate which is not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is encountered (see dynamic/1). \tty{fail} impli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ails silently. \tty{trace} implies the tracer is started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trace}.  The unknown flag is local to each module and unknow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ule transparent.  Using it as a directive in a modul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hange the unknown flag for that module.  Using the :/2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n trapping an undefined predicate can be chan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dule.  Note that if the unknown flag for a module equals \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{fail} the system will not call exception/3 and will {\bf not}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olve the predicate via the dynamic library system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try to import the predicate from the publi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tyle_check 1 +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style checking options.  {\em Spec} is either \verb|+&lt;option&gt;|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-&lt;option&gt;|, \verb|?&lt;option&gt;| or a list of suc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+&lt;option&gt;| sets a style checking option, \verb|-&lt;option&gt;|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\verb|?&lt;option&gt;| succeeds or fails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. consult/1 and derivates resets the style checking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value before loading the file. If --for example-- a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toms should be loaded the user can start the file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tyle_check(-at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c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&amp; Default &amp;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singleton}  &amp; on &amp; read_clause/1 (used by consult/1) wa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on variables only appearing once in a term (cla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which have a name not starting with an underscor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atom}</w:t>
        <w:tab/>
        <w:t xml:space="preserve"> &amp; on &amp; read/1 and derivates will produ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error message on quoted atoms or strings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than 5 lin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dollar}</w:t>
        <w:tab/>
        <w:t xml:space="preserve"> &amp; off &amp; Accept dollar as a lower case character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avoiding the need for quoting atoms with dollar 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System maintenance use only. \\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tty{discontiguous} &amp; on &amp; Warn if the clauses for a predicat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together in the same source 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string}</w:t>
        <w:tab/>
        <w:t xml:space="preserve"> &amp; off &amp; Read and derivates transform \verb$"..."$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prolog string instead of a list of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Obtaining Runtim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tatistics 2 +Key, 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system statistics determined by {\em Key} with {\em Valu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eys are given in the table~\ref{tab:statistic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time</w:t>
        <w:tab/>
        <w:tab/>
        <w:t>&amp; (User) cpu time since Prolog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</w:t>
        <w:tab/>
        <w:t>&amp; Total number of passes via the call and red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nce Prolog was star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used</w:t>
        <w:tab/>
        <w:t>&amp; Bytes heap in us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  <w:tab/>
        <w:tab/>
        <w:t>&amp; Allocated size of the local stack in by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used</w:t>
        <w:tab/>
        <w:t>&amp; Number of bytes in use on the local stack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imit</w:t>
        <w:tab/>
        <w:t>&amp; Size to which the loc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</w:t>
        <w:tab/>
        <w:tab/>
        <w:t>&amp; Allocated size of the global stack in by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used</w:t>
        <w:tab/>
        <w:t>&amp; Number of bytes in use on the global stack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imit</w:t>
        <w:tab/>
        <w:t>&amp; Size to which the glob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</w:t>
        <w:tab/>
        <w:tab/>
        <w:t>&amp; Allocated size of the trail stack in by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used</w:t>
        <w:tab/>
        <w:t>&amp; Number of bytes in use on the trail stack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limit</w:t>
        <w:tab/>
        <w:t>&amp; Size to which the trai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</w:t>
        <w:tab/>
        <w:tab/>
        <w:t>&amp; Total number of defined atom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</w:t>
        <w:tab/>
        <w:t>&amp; Total number of defined name/arity pai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</w:t>
        <w:tab/>
        <w:t>&amp; Total number of predicate definition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</w:t>
        <w:tab/>
        <w:tab/>
        <w:t>&amp; Total number of module definition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s</w:t>
        <w:tab/>
        <w:t>&amp; Total number of {\em external references}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laus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</w:t>
        <w:tab/>
        <w:tab/>
        <w:t>&amp; Total amount of byte codes in all claus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Keys for statistics/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 statistic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table of system statistics on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ime 1 +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{\em Goal} just like once/1 (i.e. leaving no choice poi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rint used time, number of logical inferences and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{\em lips} (logical inferences per second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unts the actual executed number of inferenc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asses through the call- and redo po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tical 4-port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Finding Performance Bottlene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statistical program profiler similar to Unix prof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 and some other languages.  A profiler is used as an ai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pigs in programs.  It provides information on the time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arious Prolo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r is based on the assumption that if we monitor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xecution stack on time intervals not correlated to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the number of times we find a procedure on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is a measure of the time spent in this procedur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calling a procedure each time slice Prolog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scans the local stack and either just cou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n top of this stack (\tty{plain} profiling) or al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tack (\tty{cummulative} profiling).  To get accurat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cedure one is interested in should have a reasonabl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.  Typically a minute runtime will suffice to get a rough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st expensive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rofile 3 +Goal, +Style, +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{\em Goal} just like time/1. Collect profiling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style (see profiler/2) and show the top {\e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on the current output stream (see show_profile/1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kept in the database until reset_profiler/0 or profil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and can be displayed again with show_profile/1. profil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ormal way to invoke the profiler. The predicat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w-level predicates that can be used for special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how_profile 1 +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collected results of the profiler. Stops the profiler fir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interference from show_profile/1. It shows the top {\e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ccording the percentage cpu-time use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show_profile/1 is defined in Prolog and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nsiderable amount of memory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rofiler 2 -Old, +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or change the status of the profiler. The status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off}, \tty{plain} or \tty{cummulative}. \tty{plain}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ed by childs of a predicate is not added to the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For status \tty{cummulative} the time of childs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recursive calls). Cummulative profiling implies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canned upto the top on each time slice to find all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This implies the overhead grows with the number of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on the stack.  Cummulative profiling starts debugg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tail recursion optimisation, which woul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necessary parent environments.  Switching statu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plain} to \tty{cummulative} resets the profiler.  Switching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tatus \tty{off} does not reset the collected statistic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o suspend profiling for certain part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set_profil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he profiler to \tty{off} and clears all collected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rofile_count 3 +Head, -Calls, -Promi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profile statistics of the predicate specified by {\em 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Head} is an atom for predicates with arity 0 or a ter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and arity as the predicate requir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edicate/2). {\em Calls} is unified with the number of `call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redos' while the profiler was active. {\em Promilage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lative number of counts the predicate wa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tty{cummulative}) or on top of the stack (\tty{plain}). {\em Promil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nteger between 0 and 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limit_stack/2 and trim_stacks/0 have no effect on machine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ffer dynamic stack expansion.  On these machines the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ucceed to improve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garbage_collec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global- and trail stack garbage collector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 is invoked automatically if necessary.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ation might be useful to reduce the need for garbage coll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ritical segments of the code.  After the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_stacks/0 is invoked to release the collec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limit_stack 2 +Key, +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ne of the stack areas to the specified value. {\em Key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tty{local}, \tty{global} or \tty{trail}. The limit is an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ng the desired stack limit in K bytes.  If the desired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the currently used value, the limit is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legal value above the currently used value.  I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larger than the maximum, the maximum is taken.  Finall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value is either 0 or the atom \tty{unlimited}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to its maximum.  The maximum and initial limit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mmand line options \tty{-L}, \tty{-G} and \tty{-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rim_stack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stack memory resources that are not in use at this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m to the operating system.  Trim stack is a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p call.  It can be used to release memory resourc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loop, where the iterations require typically seco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time and very different, potentionally large, amou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pace.  Such a loop should be writt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rim_s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otentionally_expensive_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p_condition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 level loop is written this way, reclaim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every user qu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tack_parameter 4 +Stack, +Key, -Old, +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/set a parameter for the runtime stacks.  {\em Stack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{\tt local}, {\tt global}, {\tt trail}, {\tt argument} or {\tt lock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describes the {\em Key}/Value pairs.  Old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the cur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limit</w:t>
        <w:tab/>
        <w:t>&amp; Maximum size of the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min_free</w:t>
        <w:tab/>
        <w:t>&amp; Minimum free space at entry of foreign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currently only available on version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-shifter to enlarge the runtime stacks when necessary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s subjec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Windows DDE interface</w:t>
        <w:tab/>
        <w:tab/>
        <w:t>\label{sec:D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deal with MS-Windows `Dyna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' or DDE protoc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interface is contributed by Don Dwiggi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DDE conversation is a form of interproces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sending reserved window-events between the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ection~\ref{sec:DLL} for loading Windows DLL'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S DDE clien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client interface allows Prolog to talk to DDE ser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emonstrate the use of the DDE interface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MAN (Program Manager)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open_dde_conversation(progman, progman,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dde_request(0, groups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Unifies X with description of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de_execute(0, '[CreateGroup("DDE Demo")]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close_dde_conversation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interacting with PROGMAN, use the SDK onlin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n the Shell DDE interface. See also the Prolog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man.pl, which may be used to write simple Windows setup scrip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open_dde_conversation 3 +Service, +Topic, -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conversation with a server supporting the given servic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(atoms).  If successful, {\em Handle} may be us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to the server.  If no willing server is f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ail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lose_dde_conversation 1 +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onversation associated with {\em Handle}.  All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should be closed when they're no longer neede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close any that remain open on process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dde_request 3 +Handle, +Item, 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value from the server.  {\em Item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data, and {\em Value} will be an atom ({\tt CF_TEXT}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DE parlance) representing that data, if the request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successful, {\em Value} will be unified with a term of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(reason), identifying the problem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It could be argued that the atoms above should be string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dde_execute 2 +Handle, +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DDE server to execute the given command-string.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could be executed and fails with error messag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S DDE 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(autoload) library {\tt dde.pl} defines primitives to reali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 server applications in SWI-Prolog.  These features are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2.0.6 and should be regarded prototypes.  The C-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server can handle some more primitives, so if you ne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by this interface, please study the library {\tt dde.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dde_register_service 2 +Template, +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ver to handle DDE request or DDE execute reque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. To register a service for a DDE request,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}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, +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Service} is the name of the DDE service provided (like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man} in the client example above).  {\em Topic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indicating {\em Goal} only handles requests on this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variable that also appears in {\em Goal}. {\em Item} and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} are variables that also appear in {\em 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registers the Prolog feature/2 predicat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from other applications.  The request may be giv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log as well as from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de_register_service(prolog(feature, F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eature(F, V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open_dde_conversation(prolog, feature, Hand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_request(Handle, home, Ho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_dde_conversation(Hand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= '/usr/local/lib/pl-2.0.6/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DDE {\tt execute} requests is very similar. 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 {\em Value} argument is not needed as execute request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r fail.  If {\em Goal} fails, a `not processed' is pass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er of the DD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dde_unregister_service 1 +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responding to {\em Service}. If Prolog is hal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ally call this on all ope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dde_current_service 2 -Service, -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registered services and the topics serv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dde_current_connection 2 -Service, -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open conver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dwim_match 2 +Atom1, +Atom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Atom1} matches {\em Atom2} in `Do What I Mean' s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{\em Atom1} and {\em Atom2} may also be integers or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toms match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differ by one character (spy $\equiv$ s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e character is insterted/deleted (debug $\equiv$ de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characters are transposed (trace $\equiv$ ta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Sub-words' are glued differently (existsfile $\equiv$ existsFile $\equiv$ exists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adjacent sub words are transposed (existsFile $\equiv$ file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dwim_match 3 +Atom1, +Atom2, -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wim_match/2, but unifies {\em Difference} with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the difference between {\em Atom1} and {\em Atom2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are (in the same order as above): \tty{equ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mismatched_char}, \tty{inserted_char}, \tty{transposed_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separated} and \tty{transposed_wo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wildcard_match 2 +Pattern, +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String} matches the wildcard pattern {\em Pattern}.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} is very similar the the Unix csh pattern matcher.  Th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</w:t>
        <w:tab/>
        <w:tab/>
        <w:t>&amp; Matches one arbitrary charact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*</w:t>
        <w:tab/>
        <w:tab/>
        <w:t>&amp; Matches any number of arbitrary characte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[...]</w:t>
        <w:tab/>
        <w:t>&amp; Matches one of the characters specified at \verb|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verb|&lt;char&gt;-&lt;char&gt;| indicates a rang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\{...\}</w:t>
        <w:tab/>
        <w:t>&amp; Matches any of the patterns of the comma separat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ween th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ldcard_match('[a-z]*.{pro,pl}[%~]', 'a_hello.pl%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gensym 2 +Base, -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unique atom from base {\em Base} and unify it with {\em Uniq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em Base} should be an atom. The first call will return \verb+&lt;base&gt;1+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\verb+&lt;base&gt;2+, etc. Note that this is no warrant that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que in the system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I plan to supply a real gensym/2 which does give this warr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leep 1 +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execution {\em Time} seconds.  {\em Time} is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 or an integer.  Granularity is dependent on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granularity (1/60 seconds on most Unix systems). 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auses the timer to return immediately.  As Unix is a multi-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we can only ensure execution is suspended for {\sl at le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Time}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