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     ALGORITHM 719, COLLECTED ALGORITHMS FROM A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HIS WORK PUBLISHED IN TRANSACTIONS ON MATHEMATIC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VOL. 19, NO. 3, SEPTEMBER, 1993, PP. 286-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the Multiprecision Package and Transla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compu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s of June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"shar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un.f         MPFUN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mp.f        Test program for MP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p.f       TRANS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an.f       Test program for TRAN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an.out     Reference output of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work correctly on any 32-bit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ased on IEEE arithmetic.  For Crays or other 64-bi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parate versions of these program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he following sequence compiles the MPFUN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, links and executes the test program for MPFUN;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P translator program; translates the test program for TRANS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, links and executes the translated program;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translated program with the referenc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7 -c mpfun.f                    Insert -O2 or -O3 after f77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mized compile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no fatal compil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testmp.f mpfun.o              There should be no fat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&gt; testmp.out                Check testmp.out to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-o transmp transmp.f          There should be no fat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p &lt; testran.f &gt; tranout.f   Check the end of tranout.f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re there are no fatal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tranout.f mpfun.o             There should be no fat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&gt; tranout.out               This should comple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tranout.out testran.out      There should be no differenc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BM workstations, the four f77 lines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f -O -c mpfun.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 testmp.f mpfun.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 -qrecur -qcharlen=1600 -o transmp transmp.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 tranout.f mpfu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workstations, comment out the two IMPLICIT AUTOMAT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mp.f file before compiling.  On DEC workstations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se two lines and comp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7 -automatic -o transmp transmp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have been tested quite thoroughly, but a few bu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.  If you encounter any, please let me know and I will f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.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Ames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top T04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ett Field, CA 94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415-604-4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415-604-3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bailey@nas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