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d in files fft.i and matri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8 22:52:20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,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