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on compi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hort-term plan for completing this document.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y be found in the help file compi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i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, what is this class?  (i.e., What is a short definition?)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allow the application programmer (other readers) to do?  W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?  When would an application programmer (other readers)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it into ATK (if appropri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does the section assume the reader already knows about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optional but useful to know about?  What sections/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things that only certain users (e.g., 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lass (e.g., text/textview), inset/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ing a class (e.g., creating ctext/ctextview), system maintai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organization of this section? (use if the section is lo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&lt;fill in&gt;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lt;fill in&gt; or higher.  This document was authored by &lt;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class (extended definition)?  What are the logic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 independent) of the class?  What sorts of operation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as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what classes are related to this one that 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/useful for readers to know about?  For example, what class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need to know about in order to understand how to use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escriptions of the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use this class (e.g., text/textview) or doe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bclass the class (e.g., vie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the class is loaded?  When an instance is created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 instance be created?  What are the calling conventions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late to ATK?  How does it fit within the flow of 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subclass this class?  What does someone who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lass procedures, methods, etc. for th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class have any key bindings and proctable functions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8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ile_}Initializ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compile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7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