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1709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1305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3911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0163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