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704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258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163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072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