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6582692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439945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543288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6484385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