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40728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58930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87080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71821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