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7:36:50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450272533"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