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86278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65837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63359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0787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