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7904292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0127157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