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214628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4425575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3679309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8354147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