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3815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258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66686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8230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