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73141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7314177"/>
      <w:bookmarkStart w:id="1" w:name="__Fieldmark__0_5273141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