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9389029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5991875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2535722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9093411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