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043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288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960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94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844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75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770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483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238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995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655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059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066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