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539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101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666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344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985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710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623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549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743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005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718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67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758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711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982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