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680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247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43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803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650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796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467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011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419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185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147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191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535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