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5872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2702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6533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6000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303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7552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2730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2296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2936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7127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46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6214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101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8371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8867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6836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0818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