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051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5899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4771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1916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7299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8023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3886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5324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1156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7001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7203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538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1732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7777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4848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