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88961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76060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92651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58260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30475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24480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54803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68371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76364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99214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44813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68303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14199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19762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03908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7320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35222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