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003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68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8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148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41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477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830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131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955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89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61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00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92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