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09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53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19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4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35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7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704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72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55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28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35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22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27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52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533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