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32347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60855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58639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81191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77407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53954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98914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64521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93646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63332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01509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46855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91623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12855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23143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