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111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396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933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501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775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981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369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56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064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215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832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440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408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862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208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832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577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