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446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094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771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759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075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46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238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017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535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847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592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835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925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236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780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267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234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